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Normal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8671560" cy="463423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1560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62060" cy="562546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060" cy="562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58885" cy="559498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6980" cy="536829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698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5075" cy="572833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4440" cy="505841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5075" cy="112712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06:00Z</dcterms:created>
  <dc:creator>china</dc:creator>
  <dc:description/>
  <dc:language>en-US</dc:language>
  <cp:lastModifiedBy>china</cp:lastModifiedBy>
  <dcterms:modified xsi:type="dcterms:W3CDTF">2020-02-17T08:4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