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  <w:gridCol w:w="1"/>
      </w:tblGrid>
      <w:tr>
        <w:trPr>
          <w:trHeight w:val="510" w:hRule="atLeast"/>
        </w:trPr>
        <w:tc>
          <w:tcPr>
            <w:tcW w:w="43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：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i w:val="false"/>
                <w:color w:val="000000"/>
                <w:sz w:val="36"/>
                <w:u w:val="none"/>
                <w:lang w:eastAsia="zh-CN"/>
              </w:rPr>
              <w:t>2018</w:t>
            </w:r>
            <w:r>
              <w:rPr>
                <w:rFonts w:ascii="华文中宋" w:hAnsi="华文中宋" w:cs="华文中宋" w:eastAsia="华文中宋"/>
                <w:b/>
                <w:i w:val="false"/>
                <w:color w:val="000000"/>
                <w:sz w:val="36"/>
                <w:u w:val="none"/>
                <w:lang w:eastAsia="zh-CN"/>
              </w:rPr>
              <w:t>年政府信息公开统计表</w:t>
            </w:r>
          </w:p>
        </w:tc>
      </w:tr>
      <w:tr>
        <w:trPr>
          <w:trHeight w:val="510" w:hRule="atLeast"/>
        </w:trPr>
        <w:tc>
          <w:tcPr>
            <w:tcW w:w="43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i w:val="false"/>
                <w:color w:val="000000"/>
                <w:sz w:val="36"/>
                <w:u w:val="none"/>
                <w:lang w:eastAsia="zh-CN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i w:val="false"/>
                <w:color w:val="000000"/>
                <w:sz w:val="36"/>
                <w:u w:val="none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填报人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文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联系电话：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862273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填表时间：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 xml:space="preserve">一、主动公开数据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指标名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数量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01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主动公开政府信息总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93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2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织机构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3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规章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4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主动公开规范性文件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5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他文件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6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政务（工作）动态类信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7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行政执法类信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8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办事指南类信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09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财政预决算信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10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政府工作报告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11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政府信息公开工作年度报告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12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他信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0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3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制发规范性文件总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4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政府公报发布政府信息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政府网站公开政府信息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8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6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政务微博公开政府信息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9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7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政务微信公开政府信息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7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其他方式公开政府信息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二、回应解读情况</w:t>
            </w:r>
          </w:p>
        </w:tc>
      </w:tr>
      <w:tr>
        <w:trPr>
          <w:trHeight w:val="36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指标名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数量</w:t>
            </w:r>
          </w:p>
        </w:tc>
      </w:tr>
      <w:tr>
        <w:trPr>
          <w:trHeight w:val="51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回应公众关注热点或重大舆情数（不同方式回应同一热点或舆情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次）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20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参加或举办新闻发布会总次数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主要负责同志参加新闻发布会次数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政府网站在线访谈数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主要负责同志参加在线访谈次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政策解读稿件发布数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微博微信回应事件数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其他方式回应事件数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 xml:space="preserve">三、依申请公开数据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指标名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数量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27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收到申请数（书面形式或数据电文形式）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28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当面申请数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传真申请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30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网络申请数 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31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信函申请数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32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来自公民的申请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33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来自法人的申请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34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来自其他组织的申请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申请受理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依申请办结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7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按时办结数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8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延期办结数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39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依申请答复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属于已主动公开范围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同意公开答复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同意部分公开答复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同意公开答复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及国家秘密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　　　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5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及商业秘密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　　　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6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及个人隐私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　　　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7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危及国家安全、公共安全、经济安全和社会稳定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8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是《条例》所指应公开的政府信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9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法律法规规定的其他情形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50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属于本机关公开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1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申请信息不存在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2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告知作出更改补充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3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告知通过其他途径办理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55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依申请公开政府信息收费宗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56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依申请公开政府信息收取的费用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57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检索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58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邮寄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59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复制费（纸张、光盘、软盘等）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0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依申请公开政府信息收费减免人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1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依申请公开政府信息收费减免总额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 xml:space="preserve">四、其他方面数据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指标名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数量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2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咨询数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3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投诉举报数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4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行政复议数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5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维持具体行政行为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6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被依法纠错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7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他情形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8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行政诉讼数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69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维持具体行政行为数或者驳回原告诉讼请求数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0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被依法纠错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　　　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1. 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他情形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政府信息公开工作人员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其中：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3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专职人员（不包括公报及政府网站工作人员数）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4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兼职人员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5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否开通政府网站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6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设置政府信息公开查阅点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设置政府信息公开场所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</w:t>
            </w: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8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设置政府信息公开设施数量（如：大屏幕、触摸屏、公告栏等）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华文仿宋" w:hAnsi="华文仿宋" w:eastAsia="华文仿宋" w:cs="华文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9.</w:t>
            </w:r>
            <w:r>
              <w:rPr>
                <w:rFonts w:ascii="华文仿宋" w:hAnsi="华文仿宋" w:cs="华文仿宋" w:eastAsia="华文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政府信息公开查阅场所总面积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48:50Z</dcterms:created>
  <dc:creator>何兴杰</dc:creator>
  <dc:description/>
  <dc:language>en-US</dc:language>
  <cp:lastModifiedBy/>
  <dcterms:modified xsi:type="dcterms:W3CDTF">2019-02-22T08:04:27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