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3495</wp:posOffset>
            </wp:positionV>
            <wp:extent cx="5357495" cy="485775"/>
            <wp:effectExtent l="0" t="0" r="0" b="0"/>
            <wp:wrapNone/>
            <wp:docPr id="1" name="1韶关市生态环境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韶关市生态环境局" descr=""/>
                    <pic:cNvPicPr>
                      <a:picLocks noChangeAspect="1" noChangeArrowheads="1"/>
                    </pic:cNvPicPr>
                  </pic:nvPicPr>
                  <pic:blipFill>
                    <a:blip r:embed="rId2"/>
                    <a:srcRect l="-3" t="-36" r="-3" b="-36"/>
                    <a:stretch>
                      <a:fillRect/>
                    </a:stretch>
                  </pic:blipFill>
                  <pic:spPr bwMode="auto">
                    <a:xfrm>
                      <a:off x="0" y="0"/>
                      <a:ext cx="5357495" cy="485775"/>
                    </a:xfrm>
                    <a:prstGeom prst="rect">
                      <a:avLst/>
                    </a:prstGeom>
                  </pic:spPr>
                </pic:pic>
              </a:graphicData>
            </a:graphic>
          </wp:anchor>
        </w:drawing>
      </w:r>
      <w:bookmarkStart w:id="0" w:name="hongtou"/>
      <w:bookmarkStart w:id="1" w:name="hongtou"/>
      <w:bookmarkEnd w:id="1"/>
    </w:p>
    <w:p>
      <w:pPr>
        <w:pStyle w:val="NewNew"/>
        <w:rPr>
          <w:rFonts w:eastAsia="黑体"/>
          <w:sz w:val="44"/>
          <w:szCs w:val="32"/>
        </w:rPr>
      </w:pPr>
      <w:r>
        <w:rPr>
          <w:rFonts w:eastAsia="Calibri"/>
          <w:sz w:val="44"/>
          <w:szCs w:val="32"/>
        </w:rPr>
        <w:t xml:space="preserve">                              </w:t>
      </w:r>
    </w:p>
    <w:p>
      <w:pPr>
        <w:pStyle w:val="NewNew"/>
        <w:jc w:val="center"/>
        <w:rPr>
          <w:rFonts w:eastAsia="仿宋_GB2312;宋体"/>
          <w:sz w:val="32"/>
          <w:szCs w:val="32"/>
        </w:rPr>
      </w:pPr>
      <w:bookmarkStart w:id="2" w:name="hongxian"/>
      <w:bookmarkEnd w:id="2"/>
      <w: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46685</wp:posOffset>
                </wp:positionV>
                <wp:extent cx="6171565" cy="7745095"/>
                <wp:effectExtent l="0" t="28575" r="0" b="28575"/>
                <wp:wrapNone/>
                <wp:docPr id="2" name=""/>
                <a:graphic xmlns:a="http://schemas.openxmlformats.org/drawingml/2006/main">
                  <a:graphicData uri="http://schemas.microsoft.com/office/word/2010/wordprocessingGroup">
                    <wpg:wgp>
                      <wpg:cNvGrpSpPr/>
                      <wpg:grpSpPr>
                        <a:xfrm>
                          <a:off x="0" y="0"/>
                          <a:ext cx="6171480" cy="7745040"/>
                          <a:chOff x="0" y="0"/>
                          <a:chExt cx="6171480" cy="7745040"/>
                        </a:xfrm>
                      </wpg:grpSpPr>
                      <wps:wsp>
                        <wps:cNvSpPr/>
                        <wps:spPr>
                          <a:xfrm>
                            <a:off x="15120" y="7745040"/>
                            <a:ext cx="6156360" cy="0"/>
                          </a:xfrm>
                          <a:prstGeom prst="line">
                            <a:avLst/>
                          </a:prstGeom>
                          <a:ln w="57240">
                            <a:solidFill>
                              <a:srgbClr val="ff0000"/>
                            </a:solidFill>
                            <a:miter/>
                          </a:ln>
                        </wps:spPr>
                        <wps:style>
                          <a:lnRef idx="0"/>
                          <a:fillRef idx="0"/>
                          <a:effectRef idx="0"/>
                          <a:fontRef idx="minor"/>
                        </wps:style>
                        <wps:bodyPr/>
                      </wps:wsp>
                      <wps:wsp>
                        <wps:cNvSpPr/>
                        <wps:spPr>
                          <a:xfrm>
                            <a:off x="0" y="0"/>
                            <a:ext cx="615636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5.35pt;margin-top:11.55pt;width:485.9pt;height:609.75pt" coordorigin="-707,231" coordsize="9718,12195">
                <v:line id="shape_0" from="-683,12428" to="9011,12428" stroked="t" o:allowincell="f" style="position:absolute;mso-position-horizontal:center">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red" weight="57240" joinstyle="miter" endcap="flat"/>
                  <v:fill o:detectmouseclick="t" on="false"/>
                  <w10:wrap type="none"/>
                </v:line>
                <v:line id="shape_0" from="-707,231" to="8987,231" stroked="t" o:allowincell="f" style="position:absolute;mso-position-horizontal:center">
                  <v:stroke color="red" weight="57240" joinstyle="miter" endcap="flat"/>
                  <v:fill o:detectmouseclick="t" on="false"/>
                  <w10:wrap type="none"/>
                </v:line>
              </v:group>
            </w:pict>
          </mc:Fallback>
        </mc:AlternateContent>
      </w:r>
      <w:r>
        <w:rPr>
          <w:rFonts w:eastAsia="Calibri"/>
          <w:sz w:val="32"/>
          <w:szCs w:val="32"/>
        </w:rPr>
        <w:t xml:space="preserve">                                     </w:t>
      </w:r>
    </w:p>
    <w:p>
      <w:pPr>
        <w:pStyle w:val="NewNewNewNew"/>
        <w:keepNext w:val="false"/>
        <w:keepLines w:val="false"/>
        <w:pageBreakBefore w:val="false"/>
        <w:kinsoku w:val="true"/>
        <w:overflowPunct w:val="true"/>
        <w:autoSpaceDE w:val="true"/>
        <w:bidi w:val="0"/>
        <w:spacing w:lineRule="exact" w:line="560" w:before="0" w:after="0"/>
        <w:ind w:left="0" w:right="0" w:firstLine="1600"/>
        <w:jc w:val="center"/>
        <w:textAlignment w:val="auto"/>
        <w:rPr>
          <w:rFonts w:ascii="仿宋_GB2312;宋体" w:hAnsi="仿宋_GB2312;宋体" w:eastAsia="仿宋_GB2312;宋体" w:cs="宋体"/>
          <w:sz w:val="32"/>
          <w:szCs w:val="32"/>
        </w:rPr>
      </w:pPr>
      <w:bookmarkStart w:id="3" w:name="zhengwen"/>
      <w:r>
        <w:rPr>
          <w:rFonts w:eastAsia="Calibri"/>
          <w:sz w:val="32"/>
          <w:szCs w:val="32"/>
          <w:lang w:val="en-US" w:eastAsia="zh-CN"/>
        </w:rPr>
        <w:t xml:space="preserve">             </w:t>
      </w:r>
      <w:r>
        <w:rPr>
          <w:rFonts w:eastAsia="仿宋_GB2312;宋体"/>
          <w:sz w:val="32"/>
          <w:szCs w:val="32"/>
          <w:lang w:val="en-US" w:eastAsia="zh-CN"/>
        </w:rPr>
        <w:t>（</w:t>
      </w:r>
      <w:r>
        <w:rPr>
          <w:rFonts w:eastAsia="仿宋_GB2312;宋体" w:cs="宋体" w:ascii="仿宋_GB2312;宋体" w:hAnsi="仿宋_GB2312;宋体"/>
          <w:sz w:val="32"/>
          <w:szCs w:val="32"/>
        </w:rPr>
        <w:t>C</w:t>
      </w:r>
      <w:r>
        <w:rPr>
          <w:rFonts w:eastAsia="仿宋_GB2312;宋体"/>
          <w:sz w:val="32"/>
          <w:szCs w:val="32"/>
          <w:lang w:val="en-US" w:eastAsia="zh-CN"/>
        </w:rPr>
        <w:t>）</w:t>
      </w:r>
      <w:r>
        <w:rPr>
          <w:rFonts w:ascii="仿宋_GB2312;宋体" w:hAnsi="仿宋_GB2312;宋体" w:cs="宋体" w:eastAsia="仿宋_GB2312;宋体"/>
          <w:sz w:val="32"/>
          <w:szCs w:val="32"/>
        </w:rPr>
        <w:t>类</w:t>
      </w:r>
    </w:p>
    <w:p>
      <w:pPr>
        <w:pStyle w:val="NewNewNewNewNew"/>
        <w:jc w:val="center"/>
        <w:rPr>
          <w:rFonts w:eastAsia="仿宋_GB2312;宋体"/>
          <w:sz w:val="32"/>
          <w:szCs w:val="32"/>
        </w:rPr>
      </w:pPr>
      <w:r>
        <w:rPr>
          <w:rFonts w:eastAsia="Calibri"/>
          <w:sz w:val="32"/>
          <w:szCs w:val="32"/>
        </w:rPr>
        <w:t xml:space="preserve"> </w:t>
      </w:r>
      <w:r>
        <w:rPr>
          <w:rFonts w:eastAsia="Calibri"/>
          <w:sz w:val="32"/>
          <w:szCs w:val="32"/>
          <w:lang w:val="en-US" w:eastAsia="zh-CN"/>
        </w:rPr>
        <w:t xml:space="preserve">                   </w:t>
      </w:r>
      <w:r>
        <w:rPr>
          <w:rFonts w:eastAsia="Calibri"/>
          <w:sz w:val="32"/>
          <w:szCs w:val="32"/>
        </w:rPr>
        <w:t xml:space="preserve"> </w:t>
      </w:r>
      <w:r>
        <w:rPr>
          <w:rFonts w:eastAsia="Calibri"/>
          <w:sz w:val="32"/>
          <w:szCs w:val="32"/>
          <w:lang w:val="en-US" w:eastAsia="zh-CN"/>
        </w:rPr>
        <w:t xml:space="preserve">            </w:t>
      </w:r>
      <w:r>
        <w:rPr>
          <w:rFonts w:eastAsia="仿宋_GB2312;宋体"/>
          <w:sz w:val="32"/>
          <w:szCs w:val="32"/>
          <w:lang w:eastAsia="zh-CN"/>
        </w:rPr>
        <w:t>韶环函〔</w:t>
      </w:r>
      <w:r>
        <w:rPr>
          <w:rFonts w:eastAsia="仿宋_GB2312;宋体"/>
          <w:sz w:val="32"/>
          <w:szCs w:val="32"/>
          <w:lang w:eastAsia="zh-CN"/>
        </w:rPr>
        <w:t>2019</w:t>
      </w:r>
      <w:r>
        <w:rPr>
          <w:rFonts w:eastAsia="仿宋_GB2312;宋体"/>
          <w:sz w:val="32"/>
          <w:szCs w:val="32"/>
          <w:lang w:eastAsia="zh-CN"/>
        </w:rPr>
        <w:t>〕</w:t>
      </w:r>
      <w:r>
        <w:rPr>
          <w:rFonts w:eastAsia="仿宋_GB2312;宋体"/>
          <w:sz w:val="32"/>
          <w:szCs w:val="32"/>
          <w:lang w:val="en-US" w:eastAsia="zh-CN"/>
        </w:rPr>
        <w:t>300</w:t>
      </w:r>
      <w:r>
        <w:rPr>
          <w:rFonts w:eastAsia="仿宋_GB2312;宋体"/>
          <w:sz w:val="32"/>
          <w:szCs w:val="32"/>
          <w:lang w:eastAsia="zh-CN"/>
        </w:rPr>
        <w:t>号</w:t>
      </w:r>
    </w:p>
    <w:p>
      <w:pPr>
        <w:pStyle w:val="New1"/>
        <w:spacing w:lineRule="exact" w:line="560"/>
        <w:ind w:firstLine="4480"/>
        <w:rPr>
          <w:rFonts w:eastAsia="仿宋_GB2312;宋体"/>
          <w:sz w:val="32"/>
          <w:szCs w:val="32"/>
        </w:rPr>
      </w:pPr>
      <w:r>
        <w:rPr>
          <w:rFonts w:eastAsia="仿宋_GB2312;宋体"/>
          <w:sz w:val="32"/>
          <w:szCs w:val="32"/>
        </w:rPr>
      </w:r>
    </w:p>
    <w:p>
      <w:pPr>
        <w:pStyle w:val="New1"/>
        <w:spacing w:lineRule="exact" w:line="560"/>
        <w:jc w:val="center"/>
        <w:rPr>
          <w:rFonts w:eastAsia="方正小标宋简体"/>
          <w:sz w:val="44"/>
          <w:szCs w:val="44"/>
        </w:rPr>
      </w:pPr>
      <w:r>
        <w:rPr>
          <w:rFonts w:eastAsia="方正小标宋简体"/>
          <w:sz w:val="44"/>
          <w:szCs w:val="44"/>
        </w:rPr>
        <w:t>韶关市生态环境局关于对韶关市政协十二届三次会议第</w:t>
      </w:r>
      <w:r>
        <w:rPr>
          <w:rFonts w:eastAsia="方正小标宋简体" w:cs="方正小标宋简体" w:ascii="方正小标宋简体" w:hAnsi="方正小标宋简体"/>
          <w:sz w:val="44"/>
          <w:szCs w:val="44"/>
        </w:rPr>
        <w:t>149</w:t>
      </w:r>
      <w:r>
        <w:rPr>
          <w:rFonts w:eastAsia="方正小标宋简体"/>
          <w:sz w:val="44"/>
          <w:szCs w:val="44"/>
        </w:rPr>
        <w:t>号提案的答复</w:t>
      </w:r>
    </w:p>
    <w:p>
      <w:pPr>
        <w:pStyle w:val="New1"/>
        <w:spacing w:lineRule="exact" w:line="560"/>
        <w:jc w:val="center"/>
        <w:rPr>
          <w:rFonts w:eastAsia="黑体"/>
          <w:sz w:val="44"/>
          <w:szCs w:val="44"/>
        </w:rPr>
      </w:pPr>
      <w:r>
        <w:rPr>
          <w:rFonts w:eastAsia="黑体"/>
          <w:sz w:val="44"/>
          <w:szCs w:val="44"/>
        </w:rPr>
      </w:r>
    </w:p>
    <w:p>
      <w:pPr>
        <w:pStyle w:val="New1"/>
        <w:keepNext w:val="false"/>
        <w:keepLines w:val="false"/>
        <w:pageBreakBefore w:val="false"/>
        <w:widowControl w:val="false"/>
        <w:kinsoku w:val="true"/>
        <w:overflowPunct w:val="true"/>
        <w:autoSpaceDE w:val="true"/>
        <w:bidi w:val="0"/>
        <w:snapToGrid w:val="true"/>
        <w:spacing w:lineRule="exact" w:line="520" w:before="0" w:after="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lang w:eastAsia="zh-CN"/>
        </w:rPr>
        <w:t>尊敬的</w:t>
      </w:r>
      <w:r>
        <w:rPr>
          <w:rFonts w:ascii="仿宋_GB2312;宋体" w:hAnsi="仿宋_GB2312;宋体" w:cs="仿宋_GB2312;宋体" w:eastAsia="仿宋_GB2312;宋体"/>
          <w:sz w:val="32"/>
          <w:szCs w:val="32"/>
        </w:rPr>
        <w:t>周艳华委员：</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您提出的“关于加强我市餐饮业油烟污染整治的建议”的提案收悉。现将办理结果答复如下：</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黑体" w:hAnsi="黑体" w:eastAsia="黑体" w:cs="黑体"/>
          <w:sz w:val="32"/>
          <w:szCs w:val="32"/>
        </w:rPr>
      </w:pPr>
      <w:r>
        <w:rPr>
          <w:rFonts w:ascii="黑体" w:hAnsi="黑体" w:cs="黑体" w:eastAsia="黑体"/>
          <w:sz w:val="32"/>
          <w:szCs w:val="32"/>
        </w:rPr>
        <w:t>一、关于“利用我市拥有市级立法权尽快出台相应管理办法，由政府委派牵头单位，做好工商、税务、食品药品监督、环保等职能部门在办理餐饮服务业项目时的共同会审工作。”的建议：未落实。</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 w:eastAsia="仿宋_GB2312;宋体"/>
          <w:sz w:val="32"/>
          <w:szCs w:val="30"/>
        </w:rPr>
        <w:t>餐饮业污染防治工作涉及城管、市场监督管理、生态环境等职能部门，而原国家环保部明确个人租赁住宅楼开办个体餐厅不属于环评法中规定的“建设项目”，同时由于缺乏专门的餐饮油烟管理法律文书，目前生态环境部门只能在餐饮店铺投入运营而对周边居民造成影响后，依据《中华人民共和国大气污染防治法》对油烟排放进行事后监管，餐饮业油烟污染无法从“源头”上控制。</w:t>
      </w:r>
      <w:r>
        <w:rPr>
          <w:rFonts w:ascii="仿宋_GB2312;宋体" w:hAnsi="仿宋_GB2312;宋体" w:cs="仿宋_GB2312;宋体" w:eastAsia="仿宋_GB2312;宋体"/>
          <w:sz w:val="32"/>
          <w:szCs w:val="32"/>
        </w:rPr>
        <w:t>为更好应对餐饮业油烟污染严峻形势，我局将大力推进我市餐饮业油烟污染防治的立</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ew1"/>
        <w:keepNext w:val="false"/>
        <w:keepLines w:val="false"/>
        <w:pageBreakBefore w:val="false"/>
        <w:widowControl w:val="false"/>
        <w:kinsoku w:val="true"/>
        <w:overflowPunct w:val="true"/>
        <w:autoSpaceDE w:val="true"/>
        <w:bidi w:val="0"/>
        <w:snapToGrid w:val="true"/>
        <w:spacing w:lineRule="exact" w:line="520" w:before="0" w:after="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ew1"/>
        <w:keepNext w:val="false"/>
        <w:keepLines w:val="false"/>
        <w:pageBreakBefore w:val="false"/>
        <w:widowControl w:val="false"/>
        <w:kinsoku w:val="true"/>
        <w:overflowPunct w:val="true"/>
        <w:autoSpaceDE w:val="true"/>
        <w:bidi w:val="0"/>
        <w:snapToGrid w:val="true"/>
        <w:spacing w:lineRule="exact" w:line="520" w:before="0" w:after="0"/>
        <w:textAlignment w:val="auto"/>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rPr>
        <w:t>法工作，并在立法过程中协调</w:t>
      </w:r>
      <w:r>
        <w:rPr>
          <w:rFonts w:ascii="仿宋_GB2312;宋体" w:hAnsi="仿宋_GB2312;宋体" w:cs="仿宋" w:eastAsia="仿宋_GB2312;宋体"/>
          <w:sz w:val="32"/>
          <w:szCs w:val="30"/>
        </w:rPr>
        <w:t>税务、城管、市场监督管理等职能部门对餐饮服务业项目的审查职权及义务，以最严格的法律保障民生。</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根据中共韶关市委转发《中共韶关市人大常委会党组关于</w:t>
      </w:r>
      <w:r>
        <w:rPr>
          <w:rFonts w:eastAsia="仿宋_GB2312;宋体" w:cs="仿宋_GB2312;宋体" w:ascii="仿宋_GB2312;宋体" w:hAnsi="仿宋_GB2312;宋体"/>
          <w:sz w:val="32"/>
          <w:szCs w:val="32"/>
        </w:rPr>
        <w:t>&lt;</w:t>
      </w:r>
      <w:r>
        <w:rPr>
          <w:rFonts w:ascii="仿宋_GB2312;宋体" w:hAnsi="仿宋_GB2312;宋体" w:cs="仿宋_GB2312;宋体" w:eastAsia="仿宋_GB2312;宋体"/>
          <w:sz w:val="32"/>
          <w:szCs w:val="32"/>
        </w:rPr>
        <w:t>韶关市人大常委会</w:t>
      </w:r>
      <w:r>
        <w:rPr>
          <w:rFonts w:eastAsia="仿宋_GB2312;宋体" w:cs="仿宋_GB2312;宋体" w:ascii="仿宋_GB2312;宋体" w:hAnsi="仿宋_GB2312;宋体"/>
          <w:sz w:val="32"/>
          <w:szCs w:val="32"/>
        </w:rPr>
        <w:t>2017-2021</w:t>
      </w:r>
      <w:r>
        <w:rPr>
          <w:rFonts w:ascii="仿宋_GB2312;宋体" w:hAnsi="仿宋_GB2312;宋体" w:cs="仿宋_GB2312;宋体" w:eastAsia="仿宋_GB2312;宋体"/>
          <w:sz w:val="32"/>
          <w:szCs w:val="32"/>
        </w:rPr>
        <w:t>年立法规划</w:t>
      </w:r>
      <w:r>
        <w:rPr>
          <w:rFonts w:eastAsia="仿宋_GB2312;宋体" w:cs="仿宋_GB2312;宋体" w:ascii="仿宋_GB2312;宋体" w:hAnsi="仿宋_GB2312;宋体"/>
          <w:sz w:val="32"/>
          <w:szCs w:val="32"/>
        </w:rPr>
        <w:t>&gt;</w:t>
      </w:r>
      <w:r>
        <w:rPr>
          <w:rFonts w:ascii="仿宋_GB2312;宋体" w:hAnsi="仿宋_GB2312;宋体" w:cs="仿宋_GB2312;宋体" w:eastAsia="仿宋_GB2312;宋体"/>
          <w:sz w:val="32"/>
          <w:szCs w:val="32"/>
        </w:rPr>
        <w:t>的请示》的通知要求，我局负责起草《韶关市餐饮业油烟污染防治条例》并安排在</w:t>
      </w:r>
      <w:r>
        <w:rPr>
          <w:rFonts w:eastAsia="仿宋_GB2312;宋体" w:cs="仿宋_GB2312;宋体" w:ascii="仿宋_GB2312;宋体" w:hAnsi="仿宋_GB2312;宋体"/>
          <w:sz w:val="32"/>
          <w:szCs w:val="32"/>
        </w:rPr>
        <w:t>2021</w:t>
      </w:r>
      <w:r>
        <w:rPr>
          <w:rFonts w:ascii="仿宋_GB2312;宋体" w:hAnsi="仿宋_GB2312;宋体" w:cs="仿宋_GB2312;宋体" w:eastAsia="仿宋_GB2312;宋体"/>
          <w:sz w:val="32"/>
          <w:szCs w:val="32"/>
        </w:rPr>
        <w:t>年完成。为推进该项立法工作顺利完成，我局将立法工作进度安排如下：</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月底前成立由立法事项有关领导、专家和实际工作者组成的起草班子，开展起草工作。文稿起草工作采取购买服务的方式，委托韶关大学立法基地开展。</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二）以保障和改善民生为出发点，</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国庆前完成本市层面的调研，找准我市餐饮油烟污染方面的突出问题；</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底前，组织起草班子主要成员到广州、深圳等相关城市进行调研，交流共性问题并学习先进经验。</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三）</w:t>
      </w:r>
      <w:r>
        <w:rPr>
          <w:rFonts w:eastAsia="仿宋_GB2312;宋体" w:cs="仿宋_GB2312;宋体" w:ascii="仿宋_GB2312;宋体" w:hAnsi="仿宋_GB2312;宋体"/>
          <w:sz w:val="32"/>
          <w:szCs w:val="32"/>
        </w:rPr>
        <w:t>2020</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月底前，确立起草思路，在前期调研的基础上按照逻辑结构拟出草案框架，对主要问题处理意见进行汇总梳理。</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四）</w:t>
      </w:r>
      <w:r>
        <w:rPr>
          <w:rFonts w:eastAsia="仿宋_GB2312;宋体" w:cs="仿宋_GB2312;宋体" w:ascii="仿宋_GB2312;宋体" w:hAnsi="仿宋_GB2312;宋体"/>
          <w:sz w:val="32"/>
          <w:szCs w:val="32"/>
        </w:rPr>
        <w:t>2020</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月，着手起草条文，并征求有关方面意见，于</w:t>
      </w:r>
      <w:r>
        <w:rPr>
          <w:rFonts w:eastAsia="仿宋_GB2312;宋体" w:cs="仿宋_GB2312;宋体" w:ascii="仿宋_GB2312;宋体" w:hAnsi="仿宋_GB2312;宋体"/>
          <w:sz w:val="32"/>
          <w:szCs w:val="32"/>
        </w:rPr>
        <w:t>2020</w:t>
      </w:r>
      <w:r>
        <w:rPr>
          <w:rFonts w:ascii="仿宋_GB2312;宋体" w:hAnsi="仿宋_GB2312;宋体" w:cs="仿宋_GB2312;宋体" w:eastAsia="仿宋_GB2312;宋体"/>
          <w:sz w:val="32"/>
          <w:szCs w:val="32"/>
        </w:rPr>
        <w:t>年底前形成送审稿并报提案机关讨论决定。</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目前我局已与韶关学院法学院立法基地签订了立法服务合同，下一步将按照立法工作实施方案组织开展本市层面的调研工作，为组织起草班子到相关省市交流学习提供问题导向。</w:t>
      </w:r>
    </w:p>
    <w:p>
      <w:pPr>
        <w:pStyle w:val="New1"/>
        <w:keepNext w:val="false"/>
        <w:keepLines w:val="false"/>
        <w:pageBreakBefore w:val="false"/>
        <w:widowControl w:val="false"/>
        <w:kinsoku w:val="true"/>
        <w:overflowPunct w:val="true"/>
        <w:autoSpaceDE w:val="true"/>
        <w:bidi w:val="0"/>
        <w:snapToGrid w:val="true"/>
        <w:spacing w:lineRule="exact" w:line="520" w:before="0" w:after="0"/>
        <w:textAlignment w:val="auto"/>
        <w:rPr>
          <w:rFonts w:ascii="黑体" w:hAnsi="黑体" w:eastAsia="黑体" w:cs="黑体"/>
          <w:sz w:val="32"/>
          <w:szCs w:val="32"/>
        </w:rPr>
      </w:pPr>
      <w:r>
        <w:rPr>
          <w:rFonts w:eastAsia="Calibri"/>
          <w:sz w:val="32"/>
          <w:szCs w:val="32"/>
        </w:rPr>
        <w:t xml:space="preserve">    </w:t>
      </w:r>
      <w:r>
        <w:rPr>
          <w:rFonts w:ascii="黑体" w:hAnsi="黑体" w:cs="黑体" w:eastAsia="黑体"/>
          <w:sz w:val="32"/>
          <w:szCs w:val="32"/>
        </w:rPr>
        <w:t>二、关于“</w:t>
      </w:r>
      <w:r>
        <w:rPr>
          <w:rFonts w:ascii="黑体" w:hAnsi="黑体" w:cs="黑体" w:eastAsia="黑体"/>
          <w:sz w:val="32"/>
          <w:szCs w:val="30"/>
        </w:rPr>
        <w:t>城管、工商、环保、食品药品监督等职能部门要建立信息联动平台机制，加强协作配合，信息互通，形成合力。</w:t>
      </w:r>
      <w:r>
        <w:rPr>
          <w:rFonts w:ascii="黑体" w:hAnsi="黑体" w:cs="黑体" w:eastAsia="黑体"/>
          <w:sz w:val="32"/>
          <w:szCs w:val="32"/>
        </w:rPr>
        <w:t>”的建议：未落实。</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市中心城区餐饮油烟源点多面广，群众投诉不断，城区执法工作量不断增加，而生态环境部门执法人员编制少，人员不足，只能疲于应付现实情况。目前，餐饮门店专用烟道的设置由住建管理部门负责处理，油烟污染问题由生态环境部门处理，对此类违法现象的交叉执法，势必造成部门间互相推诿，因此实行统一执法管理是目前能较好解决此类涉及多个部门案件的最好方式。</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宋体" w:hAnsi="仿宋_GB2312;宋体" w:eastAsia="仿宋_GB2312;宋体" w:cs="仿宋_GB2312;宋体"/>
          <w:kern w:val="0"/>
          <w:sz w:val="32"/>
          <w:szCs w:val="32"/>
        </w:rPr>
      </w:pPr>
      <w:r>
        <w:rPr>
          <w:rFonts w:ascii="仿宋_GB2312;宋体" w:hAnsi="仿宋_GB2312;宋体" w:cs="仿宋_GB2312;宋体" w:eastAsia="仿宋_GB2312;宋体"/>
          <w:sz w:val="32"/>
          <w:szCs w:val="32"/>
        </w:rPr>
        <w:t>根据</w:t>
      </w:r>
      <w:r>
        <w:rPr>
          <w:rFonts w:ascii="仿宋_GB2312;宋体" w:hAnsi="仿宋_GB2312;宋体" w:cs="仿宋_GB2312;宋体" w:eastAsia="仿宋_GB2312;宋体"/>
          <w:kern w:val="0"/>
          <w:sz w:val="32"/>
          <w:szCs w:val="32"/>
        </w:rPr>
        <w:t>住建部《城市管理执法办法》（</w:t>
      </w:r>
      <w:r>
        <w:rPr>
          <w:rFonts w:eastAsia="仿宋_GB2312;宋体" w:cs="仿宋_GB2312;宋体" w:ascii="仿宋_GB2312;宋体" w:hAnsi="仿宋_GB2312;宋体"/>
          <w:kern w:val="0"/>
          <w:sz w:val="32"/>
          <w:szCs w:val="32"/>
        </w:rPr>
        <w:t>2017</w:t>
      </w:r>
      <w:r>
        <w:rPr>
          <w:rFonts w:ascii="仿宋_GB2312;宋体" w:hAnsi="仿宋_GB2312;宋体" w:cs="仿宋_GB2312;宋体" w:eastAsia="仿宋_GB2312;宋体"/>
          <w:kern w:val="0"/>
          <w:sz w:val="32"/>
          <w:szCs w:val="32"/>
        </w:rPr>
        <w:t>年</w:t>
      </w:r>
      <w:r>
        <w:rPr>
          <w:rFonts w:eastAsia="仿宋_GB2312;宋体" w:cs="仿宋_GB2312;宋体" w:ascii="仿宋_GB2312;宋体" w:hAnsi="仿宋_GB2312;宋体"/>
          <w:kern w:val="0"/>
          <w:sz w:val="32"/>
          <w:szCs w:val="32"/>
        </w:rPr>
        <w:t>5</w:t>
      </w:r>
      <w:r>
        <w:rPr>
          <w:rFonts w:ascii="仿宋_GB2312;宋体" w:hAnsi="仿宋_GB2312;宋体" w:cs="仿宋_GB2312;宋体" w:eastAsia="仿宋_GB2312;宋体"/>
          <w:kern w:val="0"/>
          <w:sz w:val="32"/>
          <w:szCs w:val="32"/>
        </w:rPr>
        <w:t>月</w:t>
      </w:r>
      <w:r>
        <w:rPr>
          <w:rFonts w:eastAsia="仿宋_GB2312;宋体" w:cs="仿宋_GB2312;宋体" w:ascii="仿宋_GB2312;宋体" w:hAnsi="仿宋_GB2312;宋体"/>
          <w:kern w:val="0"/>
          <w:sz w:val="32"/>
          <w:szCs w:val="32"/>
        </w:rPr>
        <w:t>1</w:t>
      </w:r>
      <w:r>
        <w:rPr>
          <w:rFonts w:ascii="仿宋_GB2312;宋体" w:hAnsi="仿宋_GB2312;宋体" w:cs="仿宋_GB2312;宋体" w:eastAsia="仿宋_GB2312;宋体"/>
          <w:kern w:val="0"/>
          <w:sz w:val="32"/>
          <w:szCs w:val="32"/>
        </w:rPr>
        <w:t>日施行）的有关规定：“与城市管理密切相关；与群众生产生活密切相关、多头执法扰民问题突出；执法频率高、专业技术要求适宜；确实需要集中行使的”，由城市管理执法部门集中开展城市管理执法工作。城市区域的餐饮服务业油烟污染、露天烧烤污染等问题，按照住管部《城市管理执法办法》相关要求，纳入城市管理执法部门集中执法范畴。下一步我局将提请市政府尽快出台韶关地区《城市管理执法办法》的实施细则，将餐饮服务业油烟污染和露天烧烤污染的职责进行明确，切实解决多头管理、权责不清所引发的解决慢、执法难等问题。</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0"/>
        </w:rPr>
        <w:t>大力宣传有关环境保护的法律、法规和制度，突出宣传餐饮服务行业污染防治的意义和责任要求，营造全社会参与防治的氛围。</w:t>
      </w:r>
      <w:r>
        <w:rPr>
          <w:rFonts w:ascii="黑体" w:hAnsi="黑体" w:cs="黑体" w:eastAsia="黑体"/>
          <w:sz w:val="32"/>
          <w:szCs w:val="32"/>
        </w:rPr>
        <w:t>”的建议：部分落实。</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根据</w:t>
      </w:r>
      <w:r>
        <w:rPr>
          <w:rFonts w:ascii="仿宋_GB2312;宋体" w:hAnsi="仿宋_GB2312;宋体" w:cs="仿宋_GB2312;宋体" w:eastAsia="仿宋_GB2312;宋体"/>
          <w:kern w:val="0"/>
          <w:sz w:val="32"/>
          <w:szCs w:val="32"/>
        </w:rPr>
        <w:t>《中华人民共和国大气污染防治法》第八十一条规定：“排放油烟的餐饮服务业经营者应当安装油烟净化设施并保证正常使用，或者采取其他油烟净化措施，使油烟达标排放，并防止对附近居民的正常生活环境造成污染。禁止在居民住宅楼、未配套设立专用烟道的商住综合楼以及商住综合楼内与居住层相邻的商业楼层内新建、改建、扩建产生油烟、异味、废气的餐饮服务项目。”我局将联合市住建管理局继续加大</w:t>
      </w:r>
      <w:r>
        <w:rPr>
          <w:rFonts w:ascii="仿宋_GB2312;宋体" w:hAnsi="仿宋_GB2312;宋体" w:cs="仿宋_GB2312;宋体" w:eastAsia="仿宋_GB2312;宋体"/>
          <w:sz w:val="32"/>
          <w:szCs w:val="32"/>
        </w:rPr>
        <w:t>有关“餐饮业油烟污染防治”法律法规的宣传力度，</w:t>
      </w:r>
      <w:r>
        <w:rPr>
          <w:rFonts w:ascii="仿宋_GB2312;宋体" w:hAnsi="仿宋_GB2312;宋体" w:cs="仿宋_GB2312;宋体" w:eastAsia="仿宋_GB2312;宋体"/>
          <w:b/>
          <w:bCs/>
          <w:kern w:val="0"/>
          <w:sz w:val="32"/>
          <w:szCs w:val="32"/>
        </w:rPr>
        <w:t>一是</w:t>
      </w:r>
      <w:r>
        <w:rPr>
          <w:rFonts w:ascii="仿宋_GB2312;宋体" w:hAnsi="仿宋_GB2312;宋体" w:cs="仿宋_GB2312;宋体" w:eastAsia="仿宋_GB2312;宋体"/>
          <w:sz w:val="32"/>
          <w:szCs w:val="32"/>
        </w:rPr>
        <w:t>生态环境部门在监管过程中，特别是涉餐饮信访处理过程中，负责对经营者强调要采取油烟净化措施并通过专用烟道达标排放油烟，</w:t>
      </w:r>
      <w:r>
        <w:rPr>
          <w:rFonts w:ascii="仿宋_GB2312;宋体" w:hAnsi="仿宋_GB2312;宋体" w:cs="仿宋_GB2312;宋体" w:eastAsia="仿宋_GB2312;宋体"/>
          <w:kern w:val="0"/>
          <w:sz w:val="32"/>
          <w:szCs w:val="32"/>
        </w:rPr>
        <w:t>防止对周边环境造成污染。下一步我</w:t>
      </w:r>
      <w:r>
        <w:rPr>
          <w:rFonts w:ascii="仿宋_GB2312;宋体" w:hAnsi="仿宋_GB2312;宋体" w:cs="仿宋_GB2312;宋体" w:eastAsia="仿宋_GB2312;宋体"/>
          <w:sz w:val="32"/>
          <w:szCs w:val="32"/>
        </w:rPr>
        <w:t>局</w:t>
      </w:r>
      <w:r>
        <w:rPr>
          <w:rFonts w:ascii="仿宋_GB2312;宋体" w:hAnsi="仿宋_GB2312;宋体" w:cs="仿宋_GB2312;宋体" w:eastAsia="仿宋_GB2312;宋体"/>
          <w:kern w:val="0"/>
          <w:sz w:val="32"/>
          <w:szCs w:val="32"/>
        </w:rPr>
        <w:t>将通过电视台、微信公众号、政府机关官方网站等平台</w:t>
      </w:r>
      <w:r>
        <w:rPr>
          <w:rFonts w:ascii="仿宋_GB2312;宋体" w:hAnsi="仿宋_GB2312;宋体" w:cs="仿宋_GB2312;宋体" w:eastAsia="仿宋_GB2312;宋体"/>
          <w:sz w:val="32"/>
          <w:szCs w:val="32"/>
        </w:rPr>
        <w:t>加强对餐饮业安装油烟净化设施、油烟排放方面的法律法规的宣传力度。</w:t>
      </w:r>
      <w:r>
        <w:rPr>
          <w:rFonts w:ascii="仿宋_GB2312;宋体" w:hAnsi="仿宋_GB2312;宋体" w:cs="仿宋_GB2312;宋体" w:eastAsia="仿宋_GB2312;宋体"/>
          <w:b/>
          <w:bCs/>
          <w:sz w:val="32"/>
          <w:szCs w:val="32"/>
        </w:rPr>
        <w:t>二是</w:t>
      </w:r>
      <w:r>
        <w:rPr>
          <w:rFonts w:ascii="仿宋_GB2312;宋体" w:hAnsi="仿宋_GB2312;宋体" w:cs="仿宋_GB2312;宋体" w:eastAsia="仿宋_GB2312;宋体"/>
          <w:sz w:val="32"/>
          <w:szCs w:val="32"/>
        </w:rPr>
        <w:t>住建管理部门负责加大对新建商住综合楼配套设立专用烟道或已建商住综合楼需加装专用烟道方面的设计要求、报建流程、验收规范及相关法律法规的宣传力度，加强职能部门指导作用。</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0"/>
        </w:rPr>
        <w:t>长远规划我市餐饮行业的布局，明确规定那些区域可以从事餐饮行业，那些区域坚决制止从事餐饮行业。</w:t>
      </w:r>
      <w:r>
        <w:rPr>
          <w:rFonts w:ascii="黑体" w:hAnsi="黑体" w:cs="黑体" w:eastAsia="黑体"/>
          <w:sz w:val="32"/>
          <w:szCs w:val="32"/>
        </w:rPr>
        <w:t>”的建议：未落实。</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eastAsia="仿宋_GB2312;宋体"/>
          <w:sz w:val="32"/>
          <w:szCs w:val="32"/>
        </w:rPr>
      </w:pPr>
      <w:r>
        <w:rPr>
          <w:rFonts w:eastAsia="仿宋_GB2312;宋体"/>
          <w:sz w:val="32"/>
          <w:szCs w:val="32"/>
        </w:rPr>
        <w:t>市自然资源局负责</w:t>
      </w:r>
      <w:r>
        <w:rPr>
          <w:rFonts w:eastAsia="仿宋_GB2312;宋体"/>
          <w:sz w:val="32"/>
          <w:szCs w:val="32"/>
        </w:rPr>
        <w:t>在城市</w:t>
      </w:r>
      <w:r>
        <w:rPr>
          <w:rFonts w:eastAsia="仿宋_GB2312;宋体"/>
          <w:sz w:val="32"/>
          <w:szCs w:val="32"/>
        </w:rPr>
        <w:t>规划开发</w:t>
      </w:r>
      <w:r>
        <w:rPr>
          <w:rFonts w:eastAsia="仿宋_GB2312;宋体"/>
          <w:sz w:val="32"/>
          <w:szCs w:val="32"/>
        </w:rPr>
        <w:t>过程中，加强餐饮业规划布局管理工作，制定餐饮业等配套设施的指导性规划。推进餐饮业与居民住宅楼分离。</w:t>
      </w:r>
      <w:r>
        <w:rPr>
          <w:rFonts w:eastAsia="仿宋_GB2312;宋体"/>
          <w:sz w:val="32"/>
          <w:szCs w:val="32"/>
        </w:rPr>
        <w:t>我局及市住建管理局将按照《中华人民共和国大气污染防治法》、</w:t>
      </w:r>
      <w:r>
        <w:rPr>
          <w:rFonts w:eastAsia="仿宋_GB2312;宋体"/>
          <w:sz w:val="32"/>
          <w:szCs w:val="32"/>
        </w:rPr>
        <w:t>《广东省大气污染防治条例》</w:t>
      </w:r>
      <w:r>
        <w:rPr>
          <w:rFonts w:eastAsia="仿宋_GB2312;宋体"/>
          <w:sz w:val="32"/>
          <w:szCs w:val="32"/>
        </w:rPr>
        <w:t>相关规定，加强对已</w:t>
      </w:r>
      <w:r>
        <w:rPr>
          <w:rFonts w:eastAsia="仿宋_GB2312;宋体"/>
          <w:sz w:val="32"/>
          <w:szCs w:val="32"/>
        </w:rPr>
        <w:t>规划</w:t>
      </w:r>
      <w:r>
        <w:rPr>
          <w:rFonts w:eastAsia="仿宋_GB2312;宋体"/>
          <w:sz w:val="32"/>
          <w:szCs w:val="32"/>
        </w:rPr>
        <w:t>好</w:t>
      </w:r>
      <w:r>
        <w:rPr>
          <w:rFonts w:eastAsia="仿宋_GB2312;宋体"/>
          <w:sz w:val="32"/>
          <w:szCs w:val="32"/>
        </w:rPr>
        <w:t>进行餐饮服务行业经营的新建商住综合楼</w:t>
      </w:r>
      <w:r>
        <w:rPr>
          <w:rFonts w:eastAsia="仿宋_GB2312;宋体"/>
          <w:sz w:val="32"/>
          <w:szCs w:val="32"/>
        </w:rPr>
        <w:t>的监管</w:t>
      </w:r>
      <w:r>
        <w:rPr>
          <w:rFonts w:eastAsia="仿宋_GB2312;宋体"/>
          <w:sz w:val="32"/>
          <w:szCs w:val="32"/>
        </w:rPr>
        <w:t>，</w:t>
      </w:r>
      <w:r>
        <w:rPr>
          <w:rFonts w:eastAsia="仿宋_GB2312;宋体"/>
          <w:sz w:val="32"/>
          <w:szCs w:val="32"/>
        </w:rPr>
        <w:t>要求其做好</w:t>
      </w:r>
      <w:r>
        <w:rPr>
          <w:rFonts w:eastAsia="仿宋_GB2312;宋体"/>
          <w:sz w:val="32"/>
          <w:szCs w:val="32"/>
        </w:rPr>
        <w:t>配套设立专用烟道</w:t>
      </w:r>
      <w:r>
        <w:rPr>
          <w:rFonts w:eastAsia="仿宋_GB2312;宋体"/>
          <w:sz w:val="32"/>
          <w:szCs w:val="32"/>
        </w:rPr>
        <w:t>的合理设计、达标建设并保证正常有效使用</w:t>
      </w:r>
      <w:r>
        <w:rPr>
          <w:rFonts w:eastAsia="仿宋_GB2312;宋体"/>
          <w:sz w:val="32"/>
          <w:szCs w:val="32"/>
        </w:rPr>
        <w:t>。</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0"/>
        </w:rPr>
        <w:t>加强违章处罚力度，依据《中华人民共和国大气污染防治法》，坚决取缔在居民住宅楼、小区未配套设立专用烟道的商住综合楼设立的餐饮店铺。</w:t>
      </w:r>
      <w:r>
        <w:rPr>
          <w:rFonts w:ascii="黑体" w:hAnsi="黑体" w:cs="黑体" w:eastAsia="黑体"/>
          <w:sz w:val="32"/>
          <w:szCs w:val="32"/>
        </w:rPr>
        <w:t>”的建议：部分落实。</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我市前期开发建造的住宅楼大部分为“商住一体”，即提案中所说的“上宅下店”的模式，这种模式给油烟污染的治理带来了不少障碍。一是“上宅下店”式房屋设计的“先天不足”，使很多餐馆就开在居民楼下或夹杂在居民区中，未能进行合理的隔离，而先期设计没有预留专用餐饮排烟管道，物业管理单位存在管理上难以到位的难题，导致后期餐饮店一入驻便引发居民的强烈投诉。二是虽有部分餐饮业经营者经过我局督促整改下积极参与到整治工作中来，但在烟道安装之际遭到了附近居民的强烈反对，其排烟设施不能通过楼顶排放，甚至有的安装到一半因居民的反对而强制拆除，有的只能将油烟往下水道排放，从而给生态环境部门在</w:t>
      </w:r>
      <w:r>
        <w:rPr>
          <w:rFonts w:eastAsia="仿宋_GB2312;宋体"/>
          <w:sz w:val="32"/>
          <w:szCs w:val="32"/>
        </w:rPr>
        <w:t>餐饮业油烟污染</w:t>
      </w:r>
      <w:r>
        <w:rPr>
          <w:rFonts w:ascii="仿宋_GB2312;宋体" w:hAnsi="仿宋_GB2312;宋体" w:eastAsia="仿宋_GB2312;宋体"/>
          <w:sz w:val="32"/>
          <w:szCs w:val="32"/>
        </w:rPr>
        <w:t>处理工作上带来了较大难度。</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总体而言，我市除了近年新建的部分商住综合楼有设餐饮业专用烟道外，其余餐饮业的烟道设置基本不达标甚至无专用烟道。目前我市餐饮业点多面广，小餐饮业居多，其中不少小餐饮店是改制企业的一些下岗职工或者社会弱势群体从业人员（如残疾人、失业人员等）开办的，对餐饮业的全面整治，若现时期通过严格执法进行关停取缔，对全市的餐饮业造成影响较大，将会使这部分失业人员流入社会，给社会带来极大的不稳定因素，容易引发群体性问题。</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目前我局对餐饮业油烟污染的整治主要采取以下措施：</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楷体" w:hAnsi="楷体" w:eastAsia="楷体" w:cs="楷体"/>
          <w:kern w:val="0"/>
          <w:sz w:val="32"/>
          <w:szCs w:val="32"/>
        </w:rPr>
      </w:pPr>
      <w:r>
        <w:rPr>
          <w:rFonts w:ascii="楷体" w:hAnsi="楷体" w:cs="楷体" w:eastAsia="楷体"/>
          <w:kern w:val="0"/>
          <w:sz w:val="32"/>
          <w:szCs w:val="32"/>
        </w:rPr>
        <w:t>（一）加大执法力度，强化餐饮油烟污染违法处置。</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eastAsia="仿宋_GB2312;宋体"/>
          <w:sz w:val="32"/>
          <w:szCs w:val="32"/>
        </w:rPr>
      </w:pPr>
      <w:r>
        <w:rPr>
          <w:rFonts w:eastAsia="仿宋_GB2312;宋体"/>
          <w:kern w:val="0"/>
          <w:sz w:val="32"/>
          <w:szCs w:val="32"/>
        </w:rPr>
        <w:t>我局</w:t>
      </w:r>
      <w:r>
        <w:rPr>
          <w:rFonts w:eastAsia="仿宋_GB2312;宋体"/>
          <w:kern w:val="0"/>
          <w:sz w:val="32"/>
          <w:szCs w:val="32"/>
        </w:rPr>
        <w:t>对未安装油烟净化设施、未配套设立专用烟道排放油烟、向地下管网排放油烟等环境违法行为，责令改正；拒不改正的，相应</w:t>
      </w:r>
      <w:r>
        <w:rPr>
          <w:rFonts w:eastAsia="仿宋_GB2312;宋体"/>
          <w:kern w:val="0"/>
          <w:sz w:val="32"/>
          <w:szCs w:val="32"/>
        </w:rPr>
        <w:t>作出</w:t>
      </w:r>
      <w:r>
        <w:rPr>
          <w:rFonts w:eastAsia="仿宋_GB2312;宋体"/>
          <w:kern w:val="0"/>
          <w:sz w:val="32"/>
          <w:szCs w:val="32"/>
        </w:rPr>
        <w:t>责令停业整顿、关闭或搬迁，</w:t>
      </w:r>
      <w:r>
        <w:rPr>
          <w:rFonts w:eastAsia="仿宋_GB2312;宋体"/>
          <w:kern w:val="0"/>
          <w:sz w:val="32"/>
          <w:szCs w:val="32"/>
        </w:rPr>
        <w:t>并</w:t>
      </w:r>
      <w:r>
        <w:rPr>
          <w:rFonts w:eastAsia="仿宋_GB2312;宋体"/>
          <w:kern w:val="0"/>
          <w:sz w:val="32"/>
          <w:szCs w:val="32"/>
        </w:rPr>
        <w:t>处以罚款</w:t>
      </w:r>
      <w:r>
        <w:rPr>
          <w:rFonts w:eastAsia="仿宋_GB2312;宋体"/>
          <w:kern w:val="0"/>
          <w:sz w:val="32"/>
          <w:szCs w:val="32"/>
        </w:rPr>
        <w:t>的行政命令或行政决定</w:t>
      </w:r>
      <w:r>
        <w:rPr>
          <w:rFonts w:eastAsia="仿宋_GB2312;宋体"/>
          <w:kern w:val="0"/>
          <w:sz w:val="32"/>
          <w:szCs w:val="32"/>
        </w:rPr>
        <w:t>。</w:t>
      </w:r>
      <w:r>
        <w:rPr>
          <w:rFonts w:eastAsia="仿宋_GB2312;宋体"/>
          <w:sz w:val="32"/>
          <w:szCs w:val="32"/>
        </w:rPr>
        <w:t>同时</w:t>
      </w:r>
      <w:r>
        <w:rPr>
          <w:rFonts w:eastAsia="仿宋_GB2312;宋体"/>
          <w:sz w:val="32"/>
          <w:szCs w:val="32"/>
        </w:rPr>
        <w:t>依照《韶关市行政执法公示办法》的规定，将责令改正及行政处罚的情况在韶关市政府信息公开平台和韶关市生态环境局网站上主动公开，充分发挥了曝光惩戒作用。</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楷体" w:hAnsi="楷体" w:eastAsia="楷体" w:cs="楷体"/>
          <w:kern w:val="0"/>
          <w:sz w:val="32"/>
          <w:szCs w:val="32"/>
        </w:rPr>
      </w:pPr>
      <w:r>
        <w:rPr>
          <w:rFonts w:ascii="楷体" w:hAnsi="楷体" w:cs="楷体" w:eastAsia="楷体"/>
          <w:kern w:val="0"/>
          <w:sz w:val="32"/>
          <w:szCs w:val="32"/>
        </w:rPr>
        <w:t>（二）加大餐饮业集聚区的污染防治工作。</w:t>
      </w:r>
    </w:p>
    <w:p>
      <w:pPr>
        <w:pStyle w:val="NewNewNewNew"/>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kern w:val="0"/>
          <w:sz w:val="32"/>
          <w:szCs w:val="32"/>
        </w:rPr>
      </w:pPr>
      <w:r>
        <w:rPr>
          <w:rFonts w:eastAsia="仿宋_GB2312;宋体" w:cs="仿宋_GB2312;宋体" w:ascii="仿宋_GB2312;宋体" w:hAnsi="仿宋_GB2312;宋体"/>
          <w:kern w:val="0"/>
          <w:sz w:val="32"/>
          <w:szCs w:val="32"/>
        </w:rPr>
        <w:t>2018</w:t>
      </w:r>
      <w:r>
        <w:rPr>
          <w:rFonts w:ascii="仿宋_GB2312;宋体" w:hAnsi="仿宋_GB2312;宋体" w:cs="仿宋_GB2312;宋体" w:eastAsia="仿宋_GB2312;宋体"/>
          <w:kern w:val="0"/>
          <w:sz w:val="32"/>
          <w:szCs w:val="32"/>
        </w:rPr>
        <w:t>年</w:t>
      </w:r>
      <w:r>
        <w:rPr>
          <w:rFonts w:eastAsia="仿宋_GB2312;宋体" w:cs="仿宋_GB2312;宋体" w:ascii="仿宋_GB2312;宋体" w:hAnsi="仿宋_GB2312;宋体"/>
          <w:kern w:val="0"/>
          <w:sz w:val="32"/>
          <w:szCs w:val="32"/>
        </w:rPr>
        <w:t>11</w:t>
      </w:r>
      <w:r>
        <w:rPr>
          <w:rFonts w:ascii="仿宋_GB2312;宋体" w:hAnsi="仿宋_GB2312;宋体" w:cs="仿宋_GB2312;宋体" w:eastAsia="仿宋_GB2312;宋体"/>
          <w:kern w:val="0"/>
          <w:sz w:val="32"/>
          <w:szCs w:val="32"/>
        </w:rPr>
        <w:t>月起，我局选取了韶关学院和沙洲尾两个片区的餐饮业作为试点，</w:t>
      </w:r>
      <w:r>
        <w:rPr>
          <w:rFonts w:ascii="仿宋_GB2312;宋体" w:hAnsi="仿宋_GB2312;宋体" w:cs="仿宋_GB2312;宋体" w:eastAsia="仿宋_GB2312;宋体"/>
          <w:sz w:val="32"/>
          <w:szCs w:val="32"/>
        </w:rPr>
        <w:t>开展了市区餐饮业油烟废气污染治理试点工作。截止目前，两个试点区域已完成整治工作有</w:t>
      </w:r>
      <w:r>
        <w:rPr>
          <w:rFonts w:eastAsia="仿宋_GB2312;宋体" w:cs="仿宋_GB2312;宋体" w:ascii="仿宋_GB2312;宋体" w:hAnsi="仿宋_GB2312;宋体"/>
          <w:sz w:val="32"/>
          <w:szCs w:val="32"/>
        </w:rPr>
        <w:t>50</w:t>
      </w:r>
      <w:r>
        <w:rPr>
          <w:rFonts w:ascii="仿宋_GB2312;宋体" w:hAnsi="仿宋_GB2312;宋体" w:cs="仿宋_GB2312;宋体" w:eastAsia="仿宋_GB2312;宋体"/>
          <w:sz w:val="32"/>
          <w:szCs w:val="32"/>
        </w:rPr>
        <w:t>家餐饮店。下一步将逐步有序扩大试点范围，拟将</w:t>
      </w:r>
      <w:r>
        <w:rPr>
          <w:rFonts w:ascii="仿宋_GB2312;宋体" w:hAnsi="仿宋_GB2312;宋体" w:cs="仿宋_GB2312;宋体" w:eastAsia="仿宋_GB2312;宋体"/>
          <w:sz w:val="32"/>
        </w:rPr>
        <w:t>武江区御才广场、</w:t>
      </w:r>
      <w:r>
        <w:rPr>
          <w:rFonts w:ascii="仿宋_GB2312;宋体" w:hAnsi="仿宋_GB2312;宋体" w:cs="仿宋_GB2312;宋体" w:eastAsia="仿宋_GB2312;宋体"/>
          <w:sz w:val="32"/>
          <w:szCs w:val="32"/>
        </w:rPr>
        <w:t>繁荣锦苑小区、向阳小区、享泰花园等区域的餐饮业纳入油烟废气污染整治范围，这将为全市的餐饮业油烟废气污染整治积累技术和经验。</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相信我市职能部门联合从多方面采取切实有效的措施加强对餐饮业油烟污染防治工作，市区餐饮业油烟污染整治工作会取得成效，环境质量将得到进一步的改善。</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感谢您对环境保护工作的关心和支持！</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New1"/>
        <w:keepNext w:val="false"/>
        <w:keepLines w:val="false"/>
        <w:pageBreakBefore w:val="false"/>
        <w:widowControl w:val="false"/>
        <w:kinsoku w:val="true"/>
        <w:overflowPunct w:val="true"/>
        <w:autoSpaceDE w:val="true"/>
        <w:bidi w:val="0"/>
        <w:snapToGrid w:val="true"/>
        <w:spacing w:lineRule="exact" w:line="520" w:before="0" w:after="0"/>
        <w:jc w:val="left"/>
        <w:textAlignment w:val="auto"/>
        <w:rPr>
          <w:rFonts w:ascii="仿宋_GB2312;宋体" w:hAnsi="仿宋_GB2312;宋体" w:eastAsia="仿宋_GB2312;宋体" w:cs="仿宋_GB2312;宋体"/>
          <w:sz w:val="32"/>
          <w:szCs w:val="32"/>
        </w:rPr>
      </w:pPr>
      <w:r>
        <w:rPr>
          <w:rFonts w:eastAsia="Calibri"/>
          <w:sz w:val="32"/>
          <w:szCs w:val="32"/>
          <w:lang w:val="en-US" w:eastAsia="zh-CN"/>
        </w:rPr>
        <w:t xml:space="preserve">     </w:t>
      </w:r>
      <w:r>
        <w:rPr>
          <w:rFonts w:eastAsia="Calibri"/>
          <w:sz w:val="32"/>
          <w:szCs w:val="32"/>
        </w:rPr>
        <w:t xml:space="preserve">                          </w:t>
      </w:r>
      <w:r>
        <w:rPr>
          <w:rFonts w:eastAsia="Calibri"/>
          <w:sz w:val="32"/>
          <w:szCs w:val="32"/>
          <w:lang w:val="en-US" w:eastAsia="zh-CN"/>
        </w:rPr>
        <w:t xml:space="preserve"> </w:t>
      </w:r>
      <w:r>
        <w:rPr>
          <w:rFonts w:ascii="仿宋_GB2312;宋体" w:hAnsi="仿宋_GB2312;宋体" w:cs="仿宋_GB2312;宋体" w:eastAsia="仿宋_GB2312;宋体"/>
          <w:sz w:val="32"/>
          <w:szCs w:val="32"/>
        </w:rPr>
        <w:t>韶关市生态环境局</w:t>
      </w:r>
    </w:p>
    <w:p>
      <w:pPr>
        <w:pStyle w:val="New1"/>
        <w:keepNext w:val="false"/>
        <w:keepLines w:val="false"/>
        <w:pageBreakBefore w:val="false"/>
        <w:widowControl w:val="false"/>
        <w:kinsoku w:val="true"/>
        <w:overflowPunct w:val="true"/>
        <w:autoSpaceDE w:val="true"/>
        <w:bidi w:val="0"/>
        <w:snapToGrid w:val="true"/>
        <w:spacing w:lineRule="exact" w:line="520" w:before="0" w:after="0"/>
        <w:jc w:val="left"/>
        <w:textAlignment w:val="auto"/>
        <w:rPr>
          <w:rFonts w:ascii="仿宋_GB2312;宋体" w:hAnsi="仿宋_GB2312;宋体" w:eastAsia="仿宋_GB2312;宋体" w:cs="仿宋_GB2312;宋体"/>
          <w:sz w:val="32"/>
          <w:szCs w:val="32"/>
        </w:rPr>
      </w:pPr>
      <w:r>
        <mc:AlternateContent>
          <mc:Choice Requires="wpg">
            <w:drawing>
              <wp:anchor behindDoc="0" distT="0" distB="0" distL="114935" distR="114935" simplePos="0" locked="0" layoutInCell="0" allowOverlap="1" relativeHeight="5">
                <wp:simplePos x="0" y="0"/>
                <wp:positionH relativeFrom="column">
                  <wp:posOffset>3274060</wp:posOffset>
                </wp:positionH>
                <wp:positionV relativeFrom="paragraph">
                  <wp:posOffset>-866140</wp:posOffset>
                </wp:positionV>
                <wp:extent cx="1511300" cy="1511300"/>
                <wp:effectExtent l="0" t="0" r="0" b="2679857480"/>
                <wp:wrapNone/>
                <wp:docPr id="3"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1132920" y="113292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vPSP0NSgDLh0DQSj3KSPwMC=sNSfvLxz0PiP0QTPxLDPxNSc8OB8Da1MIQC3MBiwDa1MNXV0kOsSZHD4TRz8OQjYIPzV+1Ky9HMaPsbPfU0ASyrR0sSvuQF8iSlEsYS3MBiwSZVctXWQ0blUNXV0kOrmXtciJzLm5yJx6s65yusX7K0MoY14gcGUxYT4gaVT9CPn7T1kmalEzcWIkUWMkbj4gaVT9xch41LqPxeqLqKt2uqN90ivuT1kmalEzcWIkUWMkbj4gaVT9CPn7T1kmalEzcWIkUV4ocD4gaVT9xch41LqPxeqLqKt2uqN90ivuT1kmalEzcWIkUV4ocD4gaVT9CPn7T1kmalEzcWIkR1U4Tz39LC=2LCHxLCD4LCHwNCTyLij0OB8SZVctXWQ0blUKYWkSSi3MBiwSZVctXWQ0blUTZV0kOiHvLSjsLCbsLSTfHCD2NiLwNiHwOB8SZVctXWQ0blUTZV0kOfzJODMuaWA0cFUxRU=9LSbxKiD1KiHtLSPvOB8Ca10vcWQkbjkPOfzJODMuaWA0cFUxSTECPVQjbi34Pxz0Pxz3QRz1QB0FLR0DMSvuP18sbGUzYWIMPTMAYFQxOfzJOEAoXzU3cC3tY1klOB8PZVMEdGP9CPn7TFkiU1kjcFf9MB3xLS=vLC=7K0AoX0coYGQnOfzJOEAoXzgkZVcncC3zKiHwLC=vLCvuTFkiRFUoY1gzOfzJOEMoY14kYDMuamQkdGP9STkIQUg5PzMALFUmPWcIPjEmRUABczECRTIqPzcBQTEAPTEWPUINaj0ALDcCT2EGTzkhLzQQQTIBTUUASTcIdDM5PToBYz4VPjEYUDEqSj8MUFs2SmcYQEYQTTsDQDIHXjb4ZUkWc1cRQ1wtXUgRZFICPjQkUzorX14NaEjyUmkgVEH0RTUFLVQGZGYiaVvvYUMBQFI4MGMIQWfvVjLzdDcDPUcBYz4VPjEMSTPvYDUQLDUmUTgVZVIGaFoIQT4BSUQAYTY2LGgOUDE4SUQidD4pPWcMQDIgQmbvdT0DPWkMUFM3SloAcz0DPlEMRFc3QEQASDImSkYBPUkkPjEBQDEEMGgDdjENPlcNUjIAY1UBaCTuUFg3LzETQUAMPSAGPSEUQTI3MDcrK0oRXyDzPz0RZ2cFc0kDUkEQRzgnP0f4aDY5VFcJLTfxPTIiMikYYyE3PT0QNGcDTUkDUkEQSDgmXT0LUkE1XmAAdDcTPUgBYz4VPjEMYTUJYiIUVD4kPV4UYkkAQmoxLVkDVDUAc1cZNGcDTUkJR18ZRVg1Xz4ATTUBPkEAQFcYLDEMRTcJPV8GPjEKXWYwblQERSIXZlYgLD0RNUcUMTUkXjcBbmkxRF4IQifxRUo4azQTUFUiakksaDXvSjcHdSMqX0LzYSMgQVEMclDzbD4QQ1gCUWfwSWMsQEktZjwyTkolSSAuaUnvKyEnZjklTyAFaVwuRzr0TWXvNV7zYR8Pc0QnYWoWSSYuLyIEX1g1RVQRbSksMFEiYFosaDQWXT0uMFoOXiUQSkcPPSAGNCcicik4XjoAYz0BPTEGZlcmQhsMRTkBYVoAYjImSkYHTz0EQzQAU1cBT0YTTj0lXWkGTjMWNEcEa2ArcjEzUzM3QmI4QDEjPlcNUjgQMDUFY0EUUkQsSTv3cFEXLEkUQUk2TTs4ZSIMMEAsUTsU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jPlcUbUYmbzgAc0EUQWgIdD0TTSAMQDk2STTwPz0qSSUMUDk5SjYIczw2VTcKaEkLPiQFKzICUT0IJ10lcGUWQmLqUyQmcVEzbGUgdF3qUz00cVEWbz8WSlo0Uz0rJ1jybmoMLiUYJyMMPiAGPkMvUzYQQTQBPkEMQVoAcz45PWkMZjE3S0QAdT0TYyEMdjj0SkQASjImZ2EnZ1kGNWbvPjEQUTYAPT8CPUEEPTv0UmXvVUEyXzrvMR7ybEMLZCEAZiUoPiIKVTMnZEQXUyUPciMHNSAkLToXSUMNazUgUlTuREQvYloEdGIBMj0oQWEnZj73ZW=uVEQMZCLxUGoVaCgZb0Y0UmAvMjsYcVMCZ0QWa0kPbGUSRGYVXzwidkkDa1c3MG=uPloCPiAAQEchVkMRaEoraCQiL14tMBr0USYPTlnuMCghakQPPTQvNDEjQV0jSWYuSyMQZzYyQmnyVUYBbEQLYWM3dWYnYiYWTyTxSUk2XTUQTlIDYCELNEIjdCIOPlIxLDQoNDU5RzIBPVoYTSAEMkYWcEUSPz0mL0QoYEIMSykgaFU2TjgqdVgpX0giclIzczgORSkvU2osYSkydV4RUB8VPkciR0QSPj8FaDEvdUcrVTr2R2khZVMvUj43Ml3xLxsXQ0QIRDkiUWgsUmcnSmD1b1UHLFkTRmglTSz8OB8SZVctYVQCa14zYWgzOfzJOEMoY14gcGUxYUYgaGUkOj0IRTXxY0kJR18ZRVg1Xz4ATVMCazkIQmk5PzMBX1MCPUEEdDM5PToBY0UxQFcMPzcmUTEMPygGP0MwQ0MIXiMDTTUHPVEAZTICPSUMUEoqSjQnZz4sUloNQFrvSVoYdTzxRlsOUzzySkcULj0DTSUZZkTxS1ECPzIGSWcmY0IlSTkIQEH1PTQAYzUCPVb3RDEARVcGTTkYQUEAPTEBVTIELlM2QEEYRjsuVjknclMNPUEEQjIQPWcYZjULSTEqQzDwUTUBZD0CTS=zdD8TPSMBYz4VPjEuST0EYGMhLjonXjMBQVEWYGAjQzYyRTUNMUksUmkiLkYpYEgJbFQHZ1cQVEXvXTb4dVEXTiUIQT41SFk2Y0QHTlsLZjUYSTIYQzDwUTUAc2cPTiARQEESPkEjUzoyXUcMY0DvQWgMPiQXQEQEMT0DRWgNdjTxSTQAcz0Fa0gDUDk2STQIdD45QSIMQDE2STYuc1UDQT4MPWMGPSEUQTInMDUAQT0AUFoETD0ALDcALUUEPzHzQ0gtNT8HRFMBSUD3czQQVTQVTUEHRFcgVCkrQmoXYzk3Q0QAVDImSkYBPV8kQTolLkUXSlUAakUlVTEFdmHwZTQXQTE3QGoASjImSkYBPWMkPl82cEYCNWUqQDUZSTIiQzDwUTUAdCQQaB8ZTlLwMDMjTikmPUgOckcISlMQQDMBamoASjImZ2EnZ1kGNWbvPjEQQTYAPT8BZkEAc1cYZzMmVTUAbGDqbWPvTVoZYT34bkE3RCEZUFsRMWMYQ2YKb1UiY0g5VVgtR1cNSj30dVQoXUUXTSAYYjwkTmgLZCcja0IudSkxZVrwPVEERkQHUWk4VT4oYT00dDYrNGoSZUotUB8WQz0nNTwQU1EWY18xaDLuUCIpZCb3KzIOQicNVWowZlYYTmkGNFfwQ2HxXlgvdCIOXUUNVl84ZlkMMWYrPSEYNDQQXmozdR7yRmMqPzE2QTEAXT8CPUfzc1cmQiYMPigGPSEUYDk2TUkMPlEAQjoVSjU3NWIIVjUJXmgYT1ksUygCLUkLQUc1RT0BLDcALUUjQFcQUzIBTkYOVWc1dSEvYkInTUIpPjExRzwYdlbqVkEvUDIGPlcNUjgSPTUPdjD4STQyQzMobTIHRVI1SGcEPjEmRWcLUDExPlcmbjImQTYBTVMCPUIYYlEHTiAiQF81SCMjL1Q4MV4ZQz4nSF0NclISMVohZSkpXzgMckjyPmoMZjELPlcNUjgQNDUBPT0CPmMAc0A2VTQVTiAlPjQmcz4pPSAuQDsmSTkYcVEHTiAiQF81SCINdVICMV4ZQz4nSF0NclISMVohZSkpX102ckHvTjQQUikQYEcJb1EWSlYQLDU3SF0NdVIDPWoBY1cxPlcEQjIQXzIATUEtSTMUczk2VTkKc0kBPkEURD0AQzcFLlfvYDgAMjw4NWYYLz42SF0jZ0jxQWUYLikzSF0NcT0BLDcBT2AWP2ciQDIBTUQEZjU3SjQQcz0pPWcTUTk4TWoqdD0pSSAUZjE1PlcYbUYmbzgmVCgERkE2ZiYZJyH0VUc5MVIoPyUwLlz0bjclMUk4MiUvXWb0VSIOMUk4VCYLYWYMdlIrZiciczgQVTYKaEkVPUEMQTYAc0MMQDDySTQIdT0DQSUMQDk3SzQUdj0pZyEMPSAGP0MwQ0MIXiMDTTUBPkEUPTDzRTIATTE1aEbuTlgCdGcxUF3uYVwIcTgUP0AsRTgYbFcKQzYNYFIqJx8iYiMRM0UrX2gILlcRbEX2NFQOaBsMUDcyRF84RUMwQzz2dTstNVQMdTglVkANU0g3aWgWMUcsal8vZSU2R0INXVgmJ1z0RVT4Umczdj4mS1kDRFktNDcMRTgQPT4ZcFwJQ0YsU0gndlUkYln2aEQuNTcPK1o3cVQMNDEOamcBLEMZLGjqYycjP0EWc0gPYFgUQ1wMcCY5RDrqQh8vVjwtVWgpPl8RPjYySiMUcmgFLzgYMDY0ckEOSGcTSV8EQTMNZDQQUGAVXSERRTk4QFQORiEEcybwbUX2PjUkUDsGSmgjdSk0LzEiMFnxaFIOVibxdjsjQk=4UTYZc2ANRTTzU0UCajogUlcxb2IJcTo4aETyRGElXlX0X0oMY1MndEQGVkgCQSIxbWfzYkMJSV4FNT0YRTIGdjMCPUIiPzEQQWcjUDIoSUEyczMQVTQVTUEGQWcJQEQpQSUMQFMGPSEUQTMmc2cRLmg1VV0FbzkETmAZLlvvVUc2Y0DyaFkZVDo5VkcNLVMsaCAkTzIBYEgRa1HyRmAjRFsmTSH3cTwCPj0jQ0E0SUImczYmVTQVTUEDQDD4REIESjIIQjHwVV03bEk4PjQQUDUCQGciPTEoPUoAZFcRPTEAPTYmQUQZdjEJPlcUbjQmSTMGY0UASTDvQzMSbTcSRVHyQEEEPjEQUTEBRTcAYFs1Y2YZMD0CMyIpdTQRP2EwQDMyZTz4RRsgVFo4J1InZVP3XljqSmEQSmQHRUAPdDEyVkQRZmAlZjc5dTnuLV8OTl8yaDkPQyEBLTgIcFEJQGEVdigmUFMsXl4HRDTyS0b1Qz0RbWYkJ1wSPycYVWYkQDMjbDkAT2guQVkESVLubCIPdB85aD0ZalYpSVL3UFsxRVsRQEQwMlnzbhsRcFwJRkcYZSQDRDvzOSvuT1kmalEzcWIkUlErcVT9CPn7T1kmalUjSFUtY2QnOiHvLCP7K0MoY14kYDwkalczZC3MBiwSZVctXWQ0blUOblQkbi3wOB8SZVctXWQ0blUOblQkbi3MBiwVYWIyZV8tOkX3Ki=tLB3wMyP7K0YkbmMoa139CPn7RV0gY1UDPy4xayUWRzgMcikISGoObTIiL0AncSEpKyf8UlkXJ1clP0oqVSbzYDQAQTogLFI2MmQNaCIsUUMRUFU4QmgGb14QbEAUYD0BU1QqPT30P2IiJ2IxbmIxblMQTUEQYWIxXzcxblMUbmIiSmIxX1IxblMUbmIQQWIuXzT0a0EUU18zXjf0cFIwU0DyXzsiMFgHcCQnR0D8cTgiUSEHcDTwSTLzUjz1QUYMcEUYRVL8VTkCOUj4TT4DSFLqRmoCQUUwP2IkPmPzQ1MCZzknMjn4ZFYyLVoCTDL8PjnqNDMVUVcCXjkWTVIORFMZbTsQXjIMXxsnSWPzOWYzLSf4X0UoNTLwZTkiMBsIXyQZRWQhM2oCOSQ5PkojSEDzRj8iJyAOTT8hS2QZcGD1XjbyP1cKZGQVTFoQUTgHXzTwNVLzYjwQL1YLPyMAS2P8XjIiMGcBcEorX1LzT1MQQUQPXyERL2QEdEAiLzYPP1QKcWQ2RVoCUmopX1sVUlMwMEgiMDQwYj4gPlLzSiMzQWM0XxsGZGPwamUQRiTwcEYHLWQjLygiUk=3TUY0NEEqVFklcyf8cFQAJ0EZQFMCbmM0cDoMZkEqSB8QbT73TTnyOWQjOVkCZkgocFn0KzMqbSz1czIVX1cZJ2QjQ0ktQWcnaj4sLVMqK0gzZzECXzoNZ1MPOTIQZzQnTVP1ZlMqaSgiYyULX1Q3UkEDRxszQV01XzgKS1MJNCMQYxsncDoYLVMmQR8CRmbuTS0URTMEYTwiL2gLTTUydjMJR2ECZ2EiX1QnL0EJOVgQZyQpP1sNOUDzVjgCMDcOP1r4PkEpRFMiYD7ycFnyTDMmYyEQYCbuTUAhUjL8S2ICXmouPz4ia0EZTCUQQS0WcDUoR0D4ZTszQTMMPyP2SWPzPSkiMFIIPxr1RTMhaTwzVkQ5TSMRdiYNTz8iOWgwcBsQPlMqa1MiazsiP1oLTDM2TGUiY2UnTU=zNGQNU2IiQUcxXzUxblLzbmIiXl8xPyP0bjMkU2IzSjgxcD30bmPyR2IzQUcxTSQMbkDqU2IQXjsuXz34azMNRF8CJz0ucFI1a0Dzcl8QOSj0Xz4IMTMhPiUCMDv0cFI5MUDzS0ciOT8WXyQBU2QELzsiQR8KPxruRzLqTDsCUWUKcD8pR0DzKzgCJ1oHP1TqSVMONDgQUUgMTUomcjMOY2YiMFr4Pz8ZNVMUQCj1UUj4cCEERVLzQDkCOVQIPzsDRTL8QTwiXiYLTUnvSEDyXTwzS1ILTUn1dmPwc2oCXj4OXz8zdkDqaD8CJyIOcCMrSzLyaT8QRyIOcC0SbTMOT2ECJzYBPyEGXzIEbzICOUEiTSkQX0EqMSMzUjgPP0AOZEEVPmUzYyDwP1cPLTMPLyEibVfwMlPycUEuZCEzRi0pTUApZjMmNFotbVfwP0YXK142OR8iYFX3cE=2OUEmYEYCZmcXYlQEZTIJTlczKyUZX0EQTSI1dV8xR2IxXzcxdmIxbmIxMTMxRTcxbmH2TWIiQzk1R0kNQT8MUyUuS1D3S0kNQRsBcjr0bTwAR0kPOSAGdmIgRWMGQ1krQWgmXmITdlwgUUjxRj8DcTk5b1r1Th8ZVmIxMWIZLz8DRzQsUiPxOV8xSikDci0uRhstPyL0SSYGLig5RhrxOVgIS1D3UjoULz8NMVETLlP0UVESXSQjdEUSLDomSznwRWclMlgMY0ImZlEZZkcHdFo2PlEPY0kBYD4KMS0hXz05LUcZYC=yRWH2ZTr1S1YTVD4ZX2IYRS0GdSEsRVIRQEYMT0LuQyX8SCAkRToEdDwmYzUgSWoBRjklYF78Si05UlQsU2HzaF8NbSIkbT8pUSAXaTw5OUcgQGolUTYIcV7qcDQpRkoHaToAS2gySUgZQ0UNMSArVDEPRlXvb0MlUl74LDn3QGjyNCk1M2ItRh78UVTyUFgFMyzyPUUJRVU3cjfxYF78M1sQakX1RzjvPjoZZFfzZmM5U10zZCEFcSg1TyITZF3zbmIQclQtalwjPT4xTkDyLmDyYWbzS1cMLkckbjEpY2EXKzwlS1IybjE2dScRTFsEdmQVbWn3bj7wYWH1MTfqYGT0QS0HM2omL2XyRSMRbUnzaybyUUbxXUMMYmIZZ1wubSkSYEUUR17wVl8wa0IXciTyL1oKQ18xUEQTQFQ1NT4wbygIJzwQQT4IbmkuM1UrVjr0RmUDNWUIa2UOS2D4J2IVR2TzLlTxLDsLYCMBM2IVRFEIUycPa0okZ0UKRGIPRTwnM1U2RyQrdWcsZDnzcUIjazvubmEjYR8VdVgKcWgULmIKR1EPdjsiYUoGOUUSZiQNaWIxUyPwYU=3K181QTI4S2crLkTyLUjyMDsrVCk0MTzzRS0KR0UQaCLxViMGMVIPRFPyaj8URSD1MC=3bln3cVInTDMQVT32alcIdj8KbSMLQTj8XjsQaVr0MCUoQzsIMWH2ZVUoL2ItTF0rQB8kMGULSD0xayLyTGHwZiEZaznyVkT0NWYXTGoPbkMGTCP0ZCTxJznwSCDuLlD1MCPwchr4LUn0VmH1LVwgRzDzRTfwbiAiSEMKQlUxL0M5MFguSzfzZknybmUyNTkKNSINSj4sVSHzb0EObWYWbjwSLSMJSD02aWksNC=1a0cAblcqLWbqQVoua1MxLEUWbjIHPjg0bmUzai0NMToIYWY4Txs0J0QCXkknOT3qRSkZMVTxL10PRF8QU2YWSVMTYSkKbkYLbzE3ZmH3KyACdigBZCMNLUMKOUIQSUQhR1UkUzryMTzyNT34Qzw4RSjvM0QXK2f1cigUZEcNNVsZXkULTGIZMEo5LzPuOVIDZyMzQxsRUyExTl8FMEoqZ2QgcUgLZTYtVDgLK0EFM0Dwb2IzdWkLR0k3ZGU2X0MiNSINOWMHSjoIUlXzZDf2dmD2ZTn8TEkAUiElZV8yPSMUayY4OTgkbkIAQykZS0YxNEoqUVwKTVwMPUYLOWMMYTP1b1k1TFIUVSMxRj8BcSEsQFwZTVIGVGIDVlwUS2DwZ0AiK2oMMjokalEkMyDzZF4WbzYPNWoGL0oTQ0D4Q0nqViXwViEuVUEIS2YxYForRzgXYFn4NFonQFTzdEkBSD8qMEnyZj0Ua1IRaFwldTEpaVo4cVMqOWbycyf1Z1HwMSISTF8INDkLZETyLyEjUT4ESSUwSSkZblIua1gCVUouNVf8SkjzUlDzLC=zRykzQFgTXzk1b1UuM2EtVjUUMTz4bh8DcDIWdEonL2I4Sz8NMFgLVl4xMkoESFLvQkoANUgkQiInJ0oxdlkgSDv4ZFcIYDkHSk=xMTkPRyAYMToOQT4MTVT0LjUxckT0ZD0KTjwHRVQHSVjyRU=2cicGRVsLUjwlRWIIYSktU1gOPTLyNC0NMGXzSmoHNUEFLz80a0b4NWHyaSAWSmUkSiQ1XjgIS2EtTCT0NSbvNTwNM0kHa1f0Q1gnSTX4bicuMSUWViDxMSUNPzkPT2oYJ0AIMiHyLx8uNDQMcSP2SicsUSMJbkQ0TjwiQGgAVVfwblwZbiEkVCT0XiLyVj34TToxVWLzMzwRSi0YViQ4NWIqK0MnbVwxLFLwX1gZVkooUiLzMVfyR1H4XmkHZSLuMWIAcWIiRTsKYCP8RiP8RTX8UVEZLTzyX2L0YCTvRFIYMVMLRToxUCX4TDMCcCbzX14xSjwkPiP4YVHzYSMVZCUgbiMnNVPybhrzOSfwSVEyXlnzazoObiUqbl8IMjn0RzIKLUYxbycBbkohNWEYdkj1ViH2ViguaD8kRz8zajwxOScONTkZL0oBcj8YTF8KLTH4dUcDMykIdiMEMGYTLScndlskR1D3R1MLSV8ZYTsMNVQYUiEKbijyaz0KYCMqPUUZSUMxaSUWQCTwVkoxRFgKVEL0SWn4bmUrVijzOUXyclT4OUn1MST0RVIuMWIxS0nzZEkIYDcmMT0WMCjya1EiblL8NFf0RD8BNWT0ajQOUmISQTISP2ErQFPydCAuRB8kVWkLOUcgOVM1XUcoblkzdUcuSCEka0oPajQqa0ArRykoaVExbl8PdmIORDgUcToNUzTqL1vvRGHyNCQWSjoPU17uUT38Y0AxTV4KYUoEYl8pX0nzblgUKyMmZDwYNT8xMTchRycILWnvSCELTFkWbmXqQVsSXUgKVkooU2oFL1UXMCEENT4xNF3ybknqUzD4SyT4djv4ZCInLiErZzwxblc1RyMnbiAxYEYrJ1f0RWUQTSYNbUUDMij0dkg4R0cHRFsuXyUBVkoqJyA5cUInNTr1NWoyaCI0XiIIa2jxViMmU0gMVWT0blnzcVYZYzvyRzT8c1wKKykANR7yUCj1VEn0VSkVSiP8azL4bkjzZ0kxSEn1MV0tUVj4LEoKYVkqR1oDRy0qRj4WViQlJ1f0Vjr8NV8kVCbqZz4uU2IlVhsnMT4pNUYuMCMVSDj0dCUEcUgJMzsHL2oNdEQGdmIZSkcBci0ZPykqP0ABSF8jNSQDa0chQTPyTBsndGEoUUMZMSUuL17qLTkRSGkOdSQALTM2U0khSyAYVWckRT8xYWoqPj0NUSAiRmTyJ1DzRkoYTFspSy0oXjYYL0YlXkAYSSHyU1z2YS0yaiz0UlUQYjDzUmYgL0cqVTz1M14ySjkxX1kRK0YXbWIZLV4XLGUrJyQxUzgQYEcoLD8kVmP8Q2oVXmI0M0E3azYIcTk2aGQzcT0QPh7vRUIUQEUKSzUtMTMCVUohdSH0LGEAdUYKPmYIdV8JMEX3RC0Ycjf8RkcscGYyLEoYc2MtPjU3MyULUzkuX1oOdkoJLiUFLxsSZ1juREn0PTMALDEZZGU4XmXwdiItcD8BOVI2X0MXX0bvR0byMzwqST3yaV8mXzkWNVjvR0AYcUEuRjsHbkA4TFEkPiMZblk4Pi0pQS03RUMATEcuTiklaGoxSCjyUlg2UzzyPzD2QGcxYlwrdmIHbjUZOTzxTDE1VUUwK2I0SmklZlUHVTggKyj2aEYWNUUZLSMWSBsxQ0kWQjciUmIkRzkzcjf4PWYBc2gudEQ3dF4yTVzzU0X8MTj0PlYCaWgkX0MRaEQjbyMZQSc1NSMwMUUKciEqVmbzbTUEa2IQcGExZ1IPUSIPNF8uQUP0blL1NEQNP0=4Qj70LSfvP0D4aFg4XT4CRVb2RSf3PVsVNWEXZ0k4YGIPTGIGUjkNVlP0SCUtMDYWMygYNVMtLEkAL2j4UBsiSjMhZiUuP0YJMCcMaC0ZTlQQM0YJSzTzaVoDNVgxNWXyOWIxSBsqPTz0PmX4VicYVWIqRDsnUzwMVDMnQGQBQTQrMTcLciUNczsWZjg1MT0RNWHyal8pREUxbyH0NWY0SE=0dWoySlwwXjgNVls0U2YZPUTyM1gMJ1MtViUxPzj4NDggLzguPzs1a1kPUiQ5PSgQTGMTaUE2a14wbmH2L1DzU2MwQSMBPlHyMkgKM10hQiAQcjk1Z1wlRz0ELT0ZOT8hVF0mMlkIdVsHMUkuZ2gNVjsualH3VD0nU2QVRjolRWIVVGcNYWYUbljwUC0XSyD0XzkELTb1R2fvPlMnYkUiQTUCU2YMLV8QT1w5PjsEPzMLcSDzLjo4PikWTTH0R18ZPT4kNWIDblYOR0DyRzzyNTM5QV4VP1MQRzsER2UuXyc1R0ojY2IxRUcsOTc3LT8gX2P4UVokTSDyYGQNL0PwTyECTVIxciAISjwCQ2IhUlIHK1ouUEEPZ0PqSVTwQTzqbh8FTFwxbzkuUyApclruMCMsY1cramENLzQgbjszTTbyb1QNU1MxL2IuOTcxQ0QGSjcXQmYNU2I1Ti0raFn3dUPuUCkPU1PwayUHSzsFLlQPUkn8PS=8T1sYZikuMSYqYSkNZF8xZkoxQCYkRCAVRS0KTz0uPmUSMD4AL18xdFgubmMtUxslK173USQ1MyUha1j4QyUKUSk0Y2YobkgQYWH8RzTyTkgEclUPPikOU0TuMFwqaF73Pl70PxsuMTHwUyAhMCgYakAqKycZbmY4bmH4VikxRjIlbiP0biEqMjUxSikMU183Z1snRj8uMTcQYWHwLjwxLxrxViMmNEnyRlIxOVvyazcxShs3a1kKMUEFbiksZGHyTVgOcibwL2ILYV8YaycHQV80NSMQPmIVTCjqLzQjbiMjK0nyY0IuTFkVRFEYVVYxX0EHU1cUbiguPyU5blIubWEnbiMYP2IiLEUZL2gxa2YuSTr8VDTyL1kSbiMqRWHyTEYZK14MazYxdF70c14qYyUwRzkMSmE3RlIVS18IRz73RDgxSzwmMF0gViMrLSEpUTQpQlk2RykQSyE5Miz0cl71RykFYR8xa1oKPz8lRDIQUGILMDspRWj8ZkIJT1cYXzEKU0cORz8DOSLyQV8oS18VRyEjXyMkOUcKbTX4a1UnVjg5OVMPL18WRF0ycmE1R18uXUT3R1IxPTsQNCEHRWcKRzcuRTswZGYMMSQlNVYndjgJdGIpUT8nR1MmYSLwLRsVLGISayYlcykCcFMQRykyU17zPSAnUiMwSicKc0InSWIKUxsmZ2IuKzsKbl3yZSYoQWYyRTgxPk=4R1LyRFkSdVglMzIJR1MobmXyX0oWXSHxZT3yaFMUYz0IMV8ZSWI0L0gZalwVVlMNUjEJVWYIcTDzUEUMNUTydWILcGHuazkPU2UIaxsZM1gWPSHuZF0LaDwjdVgwRz8ERzMDVjsGL2X4bSkSbmIEQWURZEAjMGcYRyA0biUsQl70VFH8Zz4oTEk0RF8jVSErMTvuL18nVl8WMzcPZSUZaF8Qc0UKQVkuMUoDZ0ckVF8lMWUrMV4ETyzyQUAXVSEuRycLTFYAXTnzMVgPKyMnbkctU0cDVkAPMVIrRDsCQzExSUkPRzwUQDssLWYKNFwxbikHcVsXRjoKNWENL0ABZ1kMQB8KRSEDRzcUNTsVUD30SlfySzgjTzIJMkMAbjkPbiUqcTrwcUELTGEQaig4ZF4PbjYONCz0YSMEdRr3L2UHMzn1RFwMRjsPbVgqTCUHMUXybT3yMTX4U1H0bmYAYlD3SzcPaDgmSF8BMkUuUzkLcj4iSiLzMS0HRDULTCUrL2IWcDc4Qz0hciI3RT4WLiUuRzkBL0cFXV8uTWEZbj31TEcxUkAqXzcxb2cNU2IYaEcSVloNMSgyZl3yS2IWZUInXiUORyPyViEUPjspYVwhUjcLViM2aDcNbzUwayUMSl8yYkYpUUbqUygQRSMAZSMxU1sjYGkBQl8xcWExay0SZ18SbkTwciDyVjUSNF4kMDgULV4Zb1QrbmIWSmkJaDsKb2bqblIKbjr2TUULSCX1TF8qL0n0M2kqa1kHZ2EGalgGUyEKYWokL0oWUWY2LWMHR1b4bl3wYTfvaiQxM0QySmMTXmIWS1wxdlHzRFMgKyDwL0AMJ1LwcVbvTV0EL0UgMTUQT2I1XjfwbiYAbmMAb0onUT8uQlsONWIuXSUwLlXyZEMVL2UuNTgjS1gOLybzbmIga1sONCUMYDswSTP4OTryJ0H4cjoKbmIKPWIUUTj8cmIYay0jU2HyQh7uX1HyL2YxZ2IkYGj0LDn2QSMjVl73MGgxYEYUQSMkaSQxMkbyTFclPkAMaCEWYCExbiIYMCMjU2IFMzkxTSIPbjwzUEjyLh7ybl72OSMDVCExYEgucVcPMVYqX2ItVVMxZB8CXTrxcy0ENEcKal8tREX1ZCDyc1IuMyf4ZGcxTV8yXz3wcjYRRWYhJ172SUnwcicVS2X1LyUBbmMHZGMKQUA4aTsxbWT8L0cpQSM5aSM1NVUEdmIMbRsBPTsgUV0OL1EKQFgxcD0WbiYHM2osSS0KcjgwbWkKL2HxLSL4ZmIiLCkxLlISS2Ikcjn8K2MIdGIzb1vvbj8uMSM0ZzQWQToKYWj3R0gPbmUNLFw1dTgqbmoOLiUWMl0uVSY3NFkFLSExNVwuTyYpa2fzYC0ZJ18WcUAoR0oFRDgORDoKS2IFbmMDL1gmYz4YP2MIMWI5bmo2JzwuUVILMWYGSFo0RVwDMVkrMznyUDsIY0n4c0gjK2QFQjE1MSLwQ2QWMEEQVlXycVrqcT0uZSHyTGnzb1EKSz7xXy0VaV7xTVEAL1oNMmH1bibyNVwhL1guU1oQTFD0ZV8WYF4POT4VZyUxOWIWYjT3c0EQRjMLJyT0VEQ4U0EYVlgGTzEKZ1IJQFo1cUARcGIqXTzvRyUTZWIkVCMiTiXwXTfwTFQCaFQKMUoFX0=qZSYNJ1v0bT0uRz8OUiciNDoKSlU4Yxr0VDQzM2kWT1k5RDgyRTgmLiMwQ2Q3RzYVRj01Y0gHNCPuR144NGQnLVsWdCAQRWoVLCjuTCj4UkclQlv0RkYqLCzyL0cnYiAkTBsPYWP8VFUhRjshRCkKUyX0aD0TYSUgQjQuVDXzMT4VOSAQUCIrMWcZZyMPTlv2USEWY1EMXmI5R0fyPSIPUFcEa2U3STcWUCDvM2oGJ18IQUfzSFMuU0oDaCLwaV8NZFQrcUAMQ0cFMDzvbVgrUScQax7yYmgQLyEWJ0bwRVzxR1gkUyMILEPuSmcILyMxRCAubyQjVTgiMUgsLiQOSzsuUVkSYSUEMUUOSTYYL0TuYUIIUGcxSlH3bjnxQkYUNCQqLzcMUWPxbmXyTV4Sb0UFZDUHXj8iRWb0NCH8RjPqY0YpSGHyXjQMUVIoNTkMLj8OVDkjRUALMEgEP2Lya2EEZDfzUkAFTyDya0goT10JLWXvTCQXT0opblwkcWH0YlEVcEYZclsBJyMsciHxR2gpZ2PzayAsa13xUykxPWILXknzVmXwU0cYXz4LdE=1dFfyMFcuVGIOLUUZY14NbmEGYWT4XkMWckMoXlMWSl8UUR8KbiH2a2MJKzswLFf0TETwR2oPaDExRDX0ZEASR2IWaEb0ZjkKPjs4a0cQcTsuNDosa0EGbl8zQEAJcTQKbjnzbj8IND4oaD0xSFbzdj8QRSgOSiUNL0M3bloURDgpaz0xdmQibmIFM18EMUkKbjglbjHxUmI5SkAIcWPzRx8KTiU4UVkNL0IGbmosTTsVJ0kKUkXuR2IGM10iQzQNOUMEJy0UPzsLT2QWdjYlSiM4PmIOXVL0dmMrLiUzSjspLlH0UkElSmUMRmIOVCQKNFEjR2UKPkUgRiINbmc2bmokQ0ciMSMULTX8bl8ALl82cFQxSykuUFf4PkQMc2YxPj0EMVgMJ0Tqb0gWZGo5UFgLP0QnZVwKL2IWXm=7KzksXVckQDL9CPn7Ql8xaVEzYU8FaFEmOivuQl8xaVEzYU8FaFEmOfzJODEza10odlEzZV8tWzYrXVb9LCvuPWQuaVk5XWQoa14eQlwgYy3MBiwPbl8zYVMzQF8icV0kamP9LCvuTGIucFUicDQuX2UsYV4zOfzJODIgbjMuYFUgalQoT1kmalEzcWIkQlwgYy3vOB8BXWICa1QkXV4jZUMoY14gcGUxYTYrXVb9CPn7QkMkbmYoX1USSi3LDi=vMy=xLi=wNS=xLSf0LyH4MS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w:t>
                              </w:r>
                            </w:p>
                            <w:p>
                              <w:pPr>
                                <w:overflowPunct w:val="false"/>
                                <w:bidi w:val="0"/>
                                <w:jc w:val="both"/>
                                <w:rPr/>
                              </w:pPr>
                              <w:r>
                                <w:rPr>
                                  <w:sz w:val="21"/>
                                  <w:kern w:val="2"/>
                                  <w:szCs w:val="22"/>
                                  <w:rFonts w:ascii="Calibri" w:hAnsi="Calibri" w:eastAsia="宋体" w:cs="Calibri"/>
                                  <w:color w:val="FFFFFF"/>
                                  <w:lang w:val="en-US" w:eastAsia="zh-CN" w:bidi="ar-SA"/>
                                </w:rPr>
                                <w:t>oa14eQlwgYy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511280" cy="1511280"/>
                          </a:xfrm>
                          <a:prstGeom prst="rect">
                            <a:avLst/>
                          </a:prstGeom>
                          <a:ln w="0">
                            <a:noFill/>
                          </a:ln>
                        </pic:spPr>
                      </pic:pic>
                    </wpg:wgp>
                  </a:graphicData>
                </a:graphic>
              </wp:anchor>
            </w:drawing>
          </mc:Choice>
          <mc:Fallback>
            <w:pict>
              <v:group id="shape_0" style="position:absolute;margin-left:257.8pt;margin-top:-68.2pt;width:119pt;height:119pt" coordorigin="5156,-1364" coordsize="2380,2380">
                <v:shapetype id="_x0000_t202" coordsize="21600,21600" o:spt="202" path="m,l,21600l21600,21600l21600,xe">
                  <v:stroke joinstyle="miter"/>
                  <v:path gradientshapeok="t" o:connecttype="rect"/>
                </v:shapetype>
                <v:shape id="shape_0" stroked="f" o:allowincell="f" style="position:absolute;left:6940;top:420;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vPSP0NSgDLh0DQSj3KSPwMC=sNSfvLxz0PiP0QTPxLDPxNSc8OB8Da1MIQC3MBiwDa1MNXV0kOsSZHD4TRz8OQjYIPzV+1Ky9HMaPsbPfU0ASyrR0sSvuQF8iSlEsYS3MBiwSZVctXWQ0blUNXV0kOrmXtciJzLm5yJx6s65yusX7K0MoY14gcGUxYT4gaVT9CPn7T1kmalEzcWIkUWMkbj4gaVT9xch41LqPxeqLqKt2uqN90ivuT1kmalEzcWIkUWMkbj4gaVT9CPn7T1kmalEzcWIkUV4ocD4gaVT9xch41LqPxeqLqKt2uqN90ivuT1kmalEzcWIkUV4ocD4gaVT9CPn7T1kmalEzcWIkR1U4Tz39LC=2LCHxLCD4LCHwNCTyLij0OB8SZVctXWQ0blUKYWkSSi3MBiwSZVctXWQ0blUTZV0kOiHvLSjsLCbsLSTfHCD2NiLwNiHwOB8SZVctXWQ0blUTZV0kOfzJODMuaWA0cFUxRU=9LSbxKiD1KiHtLSPvOB8Ca10vcWQkbjkPOfzJODMuaWA0cFUxSTECPVQjbi34Pxz0Pxz3QRz1QB0FLR0DMSvuP18sbGUzYWIMPTMAYFQxOfzJOEAoXzU3cC3tY1klOB8PZVMEdGP9CPn7TFkiU1kjcFf9MB3xLS=vLC=7K0AoX0coYGQnOfzJOEAoXzgkZVcncC3zKiHwLC=vLCvuTFkiRFUoY1gzOfzJOEMoY14kYDMuamQkdGP9STkIQUg5PzMALFUmPWcIPjEmRUABczECRTIqPzcBQTEAPTEWPUINaj0ALDcCT2EGTzkhLzQQQTIBTUUASTcIdDM5PToBYz4VPjEYUDEqSj8MUFs2SmcYQEYQTTsDQDIHXjb4ZUkWc1cRQ1wtXUgRZFICPjQkUzorX14NaEjyUmkgVEH0RTUFLVQGZGYiaVvvYUMBQFI4MGMIQWfvVjLzdDcDPUcBYz4VPjEMSTPvYDUQLDUmUTgVZVIGaFoIQT4BSUQAYTY2LGgOUDE4SUQidD4pPWcMQDIgQmbvdT0DPWkMUFM3SloAcz0DPlEMRFc3QEQASDImSkYBPUkkPjEBQDEEMGgDdjENPlcNUjIAY1UBaCTuUFg3LzETQUAMPSAGPSEUQTI3MDcrK0oRXyDzPz0RZ2cFc0kDUkEQRzgnP0f4aDY5VFcJLTfxPTIiMikYYyE3PT0QNGcDTUkDUkEQSDgmXT0LUkE1XmAAdDcTPUgBYz4VPjEMYTUJYiIUVD4kPV4UYkkAQmoxLVkDVDUAc1cZNGcDTUkJR18ZRVg1Xz4ATTUBPkEAQFcYLDEMRTcJPV8GPjEKXWYwblQERSIXZlYgLD0RNUcUMTUkXjcBbmkxRF4IQifxRUo4azQTUFUiakksaDXvSjcHdSMqX0LzYSMgQVEMclDzbD4QQ1gCUWfwSWMsQEktZjwyTkolSSAuaUnvKyEnZjklTyAFaVwuRzr0TWXvNV7zYR8Pc0QnYWoWSSYuLyIEX1g1RVQRbSksMFEiYFosaDQWXT0uMFoOXiUQSkcPPSAGNCcicik4XjoAYz0BPTEGZlcmQhsMRTkBYVoAYjImSkYHTz0EQzQAU1cBT0YTTj0lXWkGTjMWNEcEa2ArcjEzUzM3QmI4QDEjPlcNUjgQMDUFY0EUUkQsSTv3cFEXLEkUQUk2TTs4ZSIMMEAsUTsUc0ImVTQVTiAmPjP3c0ATPScBY18wY0I4Qyc4NDIATTkCSTLvczs2VTkKc0kBPkEURDEmQUcHLlfvYDgAMjw4NSMjL1M0ViIRZkkSMVohLiA0VSHzckjyPmoLLj42X2oIczM2VTQVTiAPPjEQQDEmXjEMQCgGPSEUYDg2TSQMQEk2SjsAdV8DPzcLaVfvYDgAMjw4NVoiaWc0ViIRZkkSMVohLiA0VSHzckjyRmMLLFQETSAFYkUHUlkhQ1wpVCANPj0SMVoiaWc2SWcYRTs2VTIBTUUHPUEEQTo5PVwMPz0GPzMyQzEQUTYBdjEBZFgja1QHTmcOZSg1XiINdlMCMV4ZQz4nSF0NclISMVohZjEjPlcUbUYmbzgAc0EUQWgIdD0TTSAMQDk2STTwPz0qSSUMUDk5SjYIczw2VTcKaEkLPiQFKzICUT0IJ10lcGUWQmLqUyQmcVEzbGUgdF3qUz00cVEWbz8WSlo0Uz0rJ1jybmoMLiUYJyMMPiAGPkMvUzYQQTQBPkEMQVoAcz45PWkMZjE3S0QAdT0TYyEMdjj0SkQASjImZ2EnZ1kGNWbvPjEQUTYAPT8CPUEEPTv0UmXvVUEyXzrvMR7ybEMLZCEAZiUoPiIKVTMnZEQXUyUPciMHNSAkLToXSUMNazUgUlTuREQvYloEdGIBMj0oQWEnZj73ZW=uVEQMZCLxUGoVaCgZb0Y0UmAvMjsYcVMCZ0QWa0kPbGUSRGYVXzwidkkDa1c3MG=uPloCPiAAQEchVkMRaEoraCQiL14tMBr0USYPTlnuMCghakQPPTQvNDEjQV0jSWYuSyMQZzYyQmnyVUYBbEQLYWM3dWYnYiYWTyTxSUk2XTUQTlIDYCELNEIjdCIOPlIxLDQoNDU5RzIBPVoYTSAEMkYWcEUSPz0mL0QoYEIMSykgaFU2TjgqdVgpX0giclIzczgORSkvU2osYSkydV4RUB8VPkciR0QSPj8FaDEvdUcrVTr2R2khZVMvUj43Ml3xLxsXQ0QIRDkiUWgsUmcnSmD1b1UHLFkTRmglTSz8OB8SZVctYVQCa14zYWgzOfzJOEMoY14gcGUxYUYgaGUkOj0IRTXxY0kJR18ZRVg1Xz4ATVMCazkIQmk5PzMBX1MCPUEEdDM5PToBY0UxQFcMPzcmUTEMPygGP0MwQ0MIXiMDTTUHPVEAZTICPSUMUEoqSjQnZz4sUloNQFrvSVoYdTzxRlsOUzzySkcULj0DTSUZZkTxS1ECPzIGSWcmY0IlSTkIQEH1PTQAYzUCPVb3RDEARVcGTTkYQUEAPTEBVTIELlM2QEEYRjsuVjknclMNPUEEQjIQPWcYZjULSTEqQzDwUTUBZD0CTS=zdD8TPSMBYz4VPjEuST0EYGMhLjonXjMBQVEWYGAjQzYyRTUNMUksUmkiLkYpYEgJbFQHZ1cQVEXvXTb4dVEXTiUIQT41SFk2Y0QHTlsLZjUYSTIYQzDwUTUAc2cPTiARQEESPkEjUzoyXUcMY0DvQWgMPiQXQEQEMT0DRWgNdjTxSTQAcz0Fa0gDUDk2STQIdD45QSIMQDE2STYuc1UDQT4MPWMGPSEUQTInMDUAQT0AUFoETD0ALDcALUUEPzHzQ0gtNT8HRFMBSUD3czQQVTQVTUEHRFcgVCkrQmoXYzk3Q0QAVDImSkYBPV8kQTolLkUXSlUAakUlVTEFdmHwZTQXQTE3QGoASjImSkYBPWMkPl82cEYCNWUqQDUZSTIiQzDwUTUAdCQQaB8ZTlLwMDMjTikmPUgOckcISlMQQDMBamoASjImZ2EnZ1kGNWbvPjEQQTYAPT8BZkEAc1cYZzMmVTUAbGDqbWPvTVoZYT34bkE3RCEZUFsRMWMYQ2YKb1UiY0g5VVgtR1cNSj30dVQoXUUXTSAYYjwkTmgLZCcja0IudSkxZVrwPVEERkQHUWk4VT4oYT00dDYrNGoSZUotUB8WQz0nNTwQU1EWY18xaDLuUCIpZCb3KzIOQicNVWowZlYYTmkGNFfwQ2HxXlgvdCIOXUUNVl84ZlkMMWYrPSEYNDQQXmozdR7yRmMqPzE2QTEAXT8CPUfzc1cmQiYMPigGPSEUYDk2TUkMPlEAQjoVSjU3NWIIVjUJXmgYT1ksUygCLUkLQUc1RT0BLDcALUUjQFcQUzIBTkYOVWc1dSEvYkInTUIpPjExRzwYdlbqVkEvUDIGPlcNUjgSPTUPdjD4STQyQzMobTIHRVI1SGcEPjEmRWcLUDExPlcmbjImQTYBTVMCPUIYYlEHTiAiQF81SCMjL1Q4MV4ZQz4nSF0NclISMVohZSkpXzgMckjyPmoMZjELPlcNUjgQNDUBPT0CPmMAc0A2VTQVTiAlPjQmcz4pPSAuQDsmSTkYcVEHTiAiQF81SCINdVICMV4ZQz4nSF0NclISMVohZSkpX102ckHvTjQQUikQYEcJb1EWSlYQLDU3SF0NdVIDPWoBY1cxPlcEQjIQXzIATUEtSTMUczk2VTkKc0kBPkEURD0AQzcFLlfvYDgAMjw4NWYYLz42SF0jZ0jxQWUYLikzSF0NcT0BLDcBT2AWP2ciQDIBTUQEZjU3SjQQcz0pPWcTUTk4TWoqdD0pSSAUZjE1PlcYbUYmbzgmVCgERkE2ZiYZJyH0VUc5MVIoPyUwLlz0bjclMUk4MiUvXWb0VSIOMUk4VCYLYWYMdlIrZiciczgQVTYKaEkVPUEMQTYAc0MMQDDySTQIdT0DQSUMQDk3SzQUdj0pZyEMPSAGP0MwQ0MIXiMDTTUBPkEUPTDzRTIATTE1aEbuTlgCdGcxUF3uYVwIcTgUP0AsRTgYbFcKQzYNYFIqJx8iYiMRM0UrX2gILlcRbEX2NFQOaBsMUDcyRF84RUMwQzz2dTstNVQMdTglVkANU0g3aWgWMUcsal8vZSU2R0INXVgmJ1z0RVT4Umczdj4mS1kDRFktNDcMRTgQPT4ZcFwJQ0YsU0gndlUkYln2aEQuNTcPK1o3cVQMNDEOamcBLEMZLGjqYycjP0EWc0gPYFgUQ1wMcCY5RDrqQh8vVjwtVWgpPl8RPjYySiMUcmgFLzgYMDY0ckEOSGcTSV8EQTMNZDQQUGAVXSERRTk4QFQORiEEcybwbUX2PjUkUDsGSmgjdSk0LzEiMFnxaFIOVibxdjsjQk=4UTYZc2ANRTTzU0UCajogUlcxb2IJcTo4aETyRGElXlX0X0oMY1MndEQGVkgCQSIxbWfzYkMJSV4FNT0YRTIGdjMCPUIiPzEQQWcjUDIoSUEyczMQVTQVTUEGQWcJQEQpQSUMQFMGPSEUQTMmc2cRLmg1VV0FbzkETmAZLlvvVUc2Y0DyaFkZVDo5VkcNLVMsaCAkTzIBYEgRa1HyRmAjRFsmTSH3cTwCPj0jQ0E0SUImczYmVTQVTUEDQDD4REIESjIIQjHwVV03bEk4PjQQUDUCQGciPTEoPUoAZFcRPTEAPTYmQUQZdjEJPlcUbjQmSTMGY0UASTDvQzMSbTcSRVHyQEEEPjEQUTEBRTcAYFs1Y2YZMD0CMyIpdTQRP2EwQDMyZTz4RRsgVFo4J1InZVP3XljqSmEQSmQHRUAPdDEyVkQRZmAlZjc5dTnuLV8OTl8yaDkPQyEBLTgIcFEJQGEVdigmUFMsXl4HRDTyS0b1Qz0RbWYkJ1wSPycYVWYkQDMjbDkAT2guQVkESVLubCIPdB85aD0ZalYpSVL3UFsxRVsRQEQwMlnzbhsRcFwJRkcYZSQDRDvzOSvuT1kmalEzcWIkUlErcVT9CPn7T1kmalUjSFUtY2QnOiHvLCP7K0MoY14kYDwkalczZC3MBiwSZVctXWQ0blUOblQkbi3wOB8SZVctXWQ0blUOblQkbi3MBiwVYWIyZV8tOkX3Ki=tLB3wMyP7K0YkbmMoa139CPn7RV0gY1UDPy4xayUWRzgMcikISGoObTIiL0AncSEpKyf8UlkXJ1clP0oqVSbzYDQAQTogLFI2MmQNaCIsUUMRUFU4QmgGb14QbEAUYD0BU1QqPT30P2IiJ2IxbmIxblMQTUEQYWIxXzcxblMUbmIiSmIxX1IxblMUbmIQQWIuXzT0a0EUU18zXjf0cFIwU0DyXzsiMFgHcCQnR0D8cTgiUSEHcDTwSTLzUjz1QUYMcEUYRVL8VTkCOUj4TT4DSFLqRmoCQUUwP2IkPmPzQ1MCZzknMjn4ZFYyLVoCTDL8PjnqNDMVUVcCXjkWTVIORFMZbTsQXjIMXxsnSWPzOWYzLSf4X0UoNTLwZTkiMBsIXyQZRWQhM2oCOSQ5PkojSEDzRj8iJyAOTT8hS2QZcGD1XjbyP1cKZGQVTFoQUTgHXzTwNVLzYjwQL1YLPyMAS2P8XjIiMGcBcEorX1LzT1MQQUQPXyERL2QEdEAiLzYPP1QKcWQ2RVoCUmopX1sVUlMwMEgiMDQwYj4gPlLzSiMzQWM0XxsGZGPwamUQRiTwcEYHLWQjLygiUk=3TUY0NEEqVFklcyf8cFQAJ0EZQFMCbmM0cDoMZkEqSB8QbT73TTnyOWQjOVkCZkgocFn0KzMqbSz1czIVX1cZJ2QjQ0ktQWcnaj4sLVMqK0gzZzECXzoNZ1MPOTIQZzQnTVP1ZlMqaSgiYyULX1Q3UkEDRxszQV01XzgKS1MJNCMQYxsncDoYLVMmQR8CRmbuTS0URTMEYTwiL2gLTTUydjMJR2ECZ2EiX1QnL0EJOVgQZyQpP1sNOUDzVjgCMDcOP1r4PkEpRFMiYD7ycFnyTDMmYyEQYCbuTUAhUjL8S2ICXmouPz4ia0EZTCUQQS0WcDUoR0D4ZTszQTMMPyP2SWPzPSkiMFIIPxr1RTMhaTwzVkQ5TSMRdiYNTz8iOWgwcBsQPlMqa1MiazsiP1oLTDM2TGUiY2UnTU=zNGQNU2IiQUcxXzUxblLzbmIiXl8xPyP0bjMkU2IzSjgxcD30bmPyR2IzQUcxTSQMbkDqU2IQXjsuXz34azMNRF8CJz0ucFI1a0Dzcl8QOSj0Xz4IMTMhPiUCMDv0cFI5MUDzS0ciOT8WXyQBU2QELzsiQR8KPxruRzLqTDsCUWUKcD8pR0DzKzgCJ1oHP1TqSVMONDgQUUgMTUomcjMOY2YiMFr4Pz8ZNVMUQCj1UUj4cCEERVLzQDkCOVQIPzsDRTL8QTwiXiYLTUnvSEDyXTwzS1ILTUn1dmPwc2oCXj4OXz8zdkDqaD8CJyIOcCMrSzLyaT8QRyIOcC0SbTMOT2ECJzYBPyEGXzIEbzICOUEiTSkQX0EqMSMzUjgPP0AOZEEVPmUzYyDwP1cPLTMPLyEibVfwMlPycUEuZCEzRi0pTUApZjMmNFotbVfwP0YXK142OR8iYFX3cE=2OUEmYEYCZmcXYlQEZTIJTlczKyUZX0EQTSI1dV8xR2IxXzcxdmIxbmIxMTMxRTcxbmH2TWIiQzk1R0kNQT8MUyUuS1D3S0kNQRsBcjr0bTwAR0kPOSAGdmIgRWMGQ1krQWgmXmITdlwgUUjxRj8DcTk5b1r1Th8ZVmIxMWIZLz8DRzQsUiPxOV8xSikDci0uRhstPyL0SSYGLig5RhrxOVgIS1D3UjoULz8NMVETLlP0UVESXSQjdEUSLDomSznwRWclMlgMY0ImZlEZZkcHdFo2PlEPY0kBYD4KMS0hXz05LUcZYC=yRWH2ZTr1S1YTVD4ZX2IYRS0GdSEsRVIRQEYMT0LuQyX8SCAkRToEdDwmYzUgSWoBRjklYF78Si05UlQsU2HzaF8NbSIkbT8pUSAXaTw5OUcgQGolUTYIcV7qcDQpRkoHaToAS2gySUgZQ0UNMSArVDEPRlXvb0MlUl74LDn3QGjyNCk1M2ItRh78UVTyUFgFMyzyPUUJRVU3cjfxYF78M1sQakX1RzjvPjoZZFfzZmM5U10zZCEFcSg1TyITZF3zbmIQclQtalwjPT4xTkDyLmDyYWbzS1cMLkckbjEpY2EXKzwlS1IybjE2dScRTFsEdmQVbWn3bj7wYWH1MTfqYGT0QS0HM2omL2XyRSMRbUnzaybyUUbxXUMMYmIZZ1wubSkSYEUUR17wVl8wa0IXciTyL1oKQ18xUEQTQFQ1NT4wbygIJzwQQT4IbmkuM1UrVjr0RmUDNWUIa2UOS2D4J2IVR2TzLlTxLDsLYCMBM2IVRFEIUycPa0okZ0UKRGIPRTwnM1U2RyQrdWcsZDnzcUIjazvubmEjYR8VdVgKcWgULmIKR1EPdjsiYUoGOUUSZiQNaWIxUyPwYU=3K181QTI4S2crLkTyLUjyMDsrVCk0MTzzRS0KR0UQaCLxViMGMVIPRFPyaj8URSD1MC=3bln3cVInTDMQVT32alcIdj8KbSMLQTj8XjsQaVr0MCUoQzsIMWH2ZVUoL2ItTF0rQB8kMGULSD0xayLyTGHwZiEZaznyVkT0NWYXTGoPbkMGTCP0ZCTxJznwSCDuLlD1MCPwchr4LUn0VmH1LVwgRzDzRTfwbiAiSEMKQlUxL0M5MFguSzfzZknybmUyNTkKNSINSj4sVSHzb0EObWYWbjwSLSMJSD02aWksNC=1a0cAblcqLWbqQVoua1MxLEUWbjIHPjg0bmUzai0NMToIYWY4Txs0J0QCXkknOT3qRSkZMVTxL10PRF8QU2YWSVMTYSkKbkYLbzE3ZmH3KyACdigBZCMNLUMKOUIQSUQhR1UkUzryMTzyNT34Qzw4RSjvM0QXK2f1cigUZEcNNVsZXkULTGIZMEo5LzPuOVIDZyMzQxsRUyExTl8FMEoqZ2QgcUgLZTYtVDgLK0EFM0Dwb2IzdWkLR0k3ZGU2X0MiNSINOWMHSjoIUlXzZDf2dmD2ZTn8TEkAUiElZV8yPSMUayY4OTgkbkIAQykZS0YxNEoqUVwKTVwMPUYLOWMMYTP1b1k1TFIUVSMxRj8BcSEsQFwZTVIGVGIDVlwUS2DwZ0AiK2oMMjokalEkMyDzZF4WbzYPNWoGL0oTQ0D4Q0nqViXwViEuVUEIS2YxYForRzgXYFn4NFonQFTzdEkBSD8qMEnyZj0Ua1IRaFwldTEpaVo4cVMqOWbycyf1Z1HwMSISTF8INDkLZETyLyEjUT4ESSUwSSkZblIua1gCVUouNVf8SkjzUlDzLC=zRykzQFgTXzk1b1UuM2EtVjUUMTz4bh8DcDIWdEonL2I4Sz8NMFgLVl4xMkoESFLvQkoANUgkQiInJ0oxdlkgSDv4ZFcIYDkHSk=xMTkPRyAYMToOQT4MTVT0LjUxckT0ZD0KTjwHRVQHSVjyRU=2cicGRVsLUjwlRWIIYSktU1gOPTLyNC0NMGXzSmoHNUEFLz80a0b4NWHyaSAWSmUkSiQ1XjgIS2EtTCT0NSbvNTwNM0kHa1f0Q1gnSTX4bicuMSUWViDxMSUNPzkPT2oYJ0AIMiHyLx8uNDQMcSP2SicsUSMJbkQ0TjwiQGgAVVfwblwZbiEkVCT0XiLyVj34TToxVWLzMzwRSi0YViQ4NWIqK0MnbVwxLFLwX1gZVkooUiLzMVfyR1H4XmkHZSLuMWIAcWIiRTsKYCP8RiP8RTX8UVEZLTzyX2L0YCTvRFIYMVMLRToxUCX4TDMCcCbzX14xSjwkPiP4YVHzYSMVZCUgbiMnNVPybhrzOSfwSVEyXlnzazoObiUqbl8IMjn0RzIKLUYxbycBbkohNWEYdkj1ViH2ViguaD8kRz8zajwxOScONTkZL0oBcj8YTF8KLTH4dUcDMykIdiMEMGYTLScndlskR1D3R1MLSV8ZYTsMNVQYUiEKbijyaz0KYCMqPUUZSUMxaSUWQCTwVkoxRFgKVEL0SWn4bmUrVijzOUXyclT4OUn1MST0RVIuMWIxS0nzZEkIYDcmMT0WMCjya1EiblL8NFf0RD8BNWT0ajQOUmISQTISP2ErQFPydCAuRB8kVWkLOUcgOVM1XUcoblkzdUcuSCEka0oPajQqa0ArRykoaVExbl8PdmIORDgUcToNUzTqL1vvRGHyNCQWSjoPU17uUT38Y0AxTV4KYUoEYl8pX0nzblgUKyMmZDwYNT8xMTchRycILWnvSCELTFkWbmXqQVsSXUgKVkooU2oFL1UXMCEENT4xNF3ybknqUzD4SyT4djv4ZCInLiErZzwxblc1RyMnbiAxYEYrJ1f0RWUQTSYNbUUDMij0dkg4R0cHRFsuXyUBVkoqJyA5cUInNTr1NWoyaCI0XiIIa2jxViMmU0gMVWT0blnzcVYZYzvyRzT8c1wKKykANR7yUCj1VEn0VSkVSiP8azL4bkjzZ0kxSEn1MV0tUVj4LEoKYVkqR1oDRy0qRj4WViQlJ1f0Vjr8NV8kVCbqZz4uU2IlVhsnMT4pNUYuMCMVSDj0dCUEcUgJMzsHL2oNdEQGdmIZSkcBci0ZPykqP0ABSF8jNSQDa0chQTPyTBsndGEoUUMZMSUuL17qLTkRSGkOdSQALTM2U0khSyAYVWckRT8xYWoqPj0NUSAiRmTyJ1DzRkoYTFspSy0oXjYYL0YlXkAYSSHyU1z2YS0yaiz0UlUQYjDzUmYgL0cqVTz1M14ySjkxX1kRK0YXbWIZLV4XLGUrJyQxUzgQYEcoLD8kVmP8Q2oVXmI0M0E3azYIcTk2aGQzcT0QPh7vRUIUQEUKSzUtMTMCVUohdSH0LGEAdUYKPmYIdV8JMEX3RC0Ycjf8RkcscGYyLEoYc2MtPjU3MyULUzkuX1oOdkoJLiUFLxsSZ1juREn0PTMALDEZZGU4XmXwdiItcD8BOVI2X0MXX0bvR0byMzwqST3yaV8mXzkWNVjvR0AYcUEuRjsHbkA4TFEkPiMZblk4Pi0pQS03RUMATEcuTiklaGoxSCjyUlg2UzzyPzD2QGcxYlwrdmIHbjUZOTzxTDE1VUUwK2I0SmklZlUHVTggKyj2aEYWNUUZLSMWSBsxQ0kWQjciUmIkRzkzcjf4PWYBc2gudEQ3dF4yTVzzU0X8MTj0PlYCaWgkX0MRaEQjbyMZQSc1NSMwMUUKciEqVmbzbTUEa2IQcGExZ1IPUSIPNF8uQUP0blL1NEQNP0=4Qj70LSfvP0D4aFg4XT4CRVb2RSf3PVsVNWEXZ0k4YGIPTGIGUjkNVlP0SCUtMDYWMygYNVMtLEkAL2j4UBsiSjMhZiUuP0YJMCcMaC0ZTlQQM0YJSzTzaVoDNVgxNWXyOWIxSBsqPTz0PmX4VicYVWIqRDsnUzwMVDMnQGQBQTQrMTcLciUNczsWZjg1MT0RNWHyal8pREUxbyH0NWY0SE=0dWoySlwwXjgNVls0U2YZPUTyM1gMJ1MtViUxPzj4NDggLzguPzs1a1kPUiQ5PSgQTGMTaUE2a14wbmH2L1DzU2MwQSMBPlHyMkgKM10hQiAQcjk1Z1wlRz0ELT0ZOT8hVF0mMlkIdVsHMUkuZ2gNVjsualH3VD0nU2QVRjolRWIVVGcNYWYUbljwUC0XSyD0XzkELTb1R2fvPlMnYkUiQTUCU2YMLV8QT1w5PjsEPzMLcSDzLjo4PikWTTH0R18ZPT4kNWIDblYOR0DyRzzyNTM5QV4VP1MQRzsER2UuXyc1R0ojY2IxRUcsOTc3LT8gX2P4UVokTSDyYGQNL0PwTyECTVIxciAISjwCQ2IhUlIHK1ouUEEPZ0PqSVTwQTzqbh8FTFwxbzkuUyApclruMCMsY1cramENLzQgbjszTTbyb1QNU1MxL2IuOTcxQ0QGSjcXQmYNU2I1Ti0raFn3dUPuUCkPU1PwayUHSzsFLlQPUkn8PS=8T1sYZikuMSYqYSkNZF8xZkoxQCYkRCAVRS0KTz0uPmUSMD4AL18xdFgubmMtUxslK173USQ1MyUha1j4QyUKUSk0Y2YobkgQYWH8RzTyTkgEclUPPikOU0TuMFwqaF73Pl70PxsuMTHwUyAhMCgYakAqKycZbmY4bmH4VikxRjIlbiP0biEqMjUxSikMU183Z1snRj8uMTcQYWHwLjwxLxrxViMmNEnyRlIxOVvyazcxShs3a1kKMUEFbiksZGHyTVgOcibwL2ILYV8YaycHQV80NSMQPmIVTCjqLzQjbiMjK0nyY0IuTFkVRFEYVVYxX0EHU1cUbiguPyU5blIubWEnbiMYP2IiLEUZL2gxa2YuSTr8VDTyL1kSbiMqRWHyTEYZK14MazYxdF70c14qYyUwRzkMSmE3RlIVS18IRz73RDgxSzwmMF0gViMrLSEpUTQpQlk2RykQSyE5Miz0cl71RykFYR8xa1oKPz8lRDIQUGILMDspRWj8ZkIJT1cYXzEKU0cORz8DOSLyQV8oS18VRyEjXyMkOUcKbTX4a1UnVjg5OVMPL18WRF0ycmE1R18uXUT3R1IxPTsQNCEHRWcKRzcuRTswZGYMMSQlNVYndjgJdGIpUT8nR1MmYSLwLRsVLGISayYlcykCcFMQRykyU17zPSAnUiMwSicKc0InSWIKUxsmZ2IuKzsKbl3yZSYoQWYyRTgxPk=4R1LyRFkSdVglMzIJR1MobmXyX0oWXSHxZT3yaFMUYz0IMV8ZSWI0L0gZalwVVlMNUjEJVWYIcTDzUEUMNUTydWILcGHuazkPU2UIaxsZM1gWPSHuZF0LaDwjdVgwRz8ERzMDVjsGL2X4bSkSbmIEQWURZEAjMGcYRyA0biUsQl70VFH8Zz4oTEk0RF8jVSErMTvuL18nVl8WMzcPZSUZaF8Qc0UKQVkuMUoDZ0ckVF8lMWUrMV4ETyzyQUAXVSEuRycLTFYAXTnzMVgPKyMnbkctU0cDVkAPMVIrRDsCQzExSUkPRzwUQDssLWYKNFwxbikHcVsXRjoKNWENL0ABZ1kMQB8KRSEDRzcUNTsVUD30SlfySzgjTzIJMkMAbjkPbiUqcTrwcUELTGEQaig4ZF4PbjYONCz0YSMEdRr3L2UHMzn1RFwMRjsPbVgqTCUHMUXybT3yMTX4U1H0bmYAYlD3SzcPaDgmSF8BMkUuUzkLcj4iSiLzMS0HRDULTCUrL2IWcDc4Qz0hciI3RT4WLiUuRzkBL0cFXV8uTWEZbj31TEcxUkAqXzcxb2cNU2IYaEcSVloNMSgyZl3yS2IWZUInXiUORyPyViEUPjspYVwhUjcLViM2aDcNbzUwayUMSl8yYkYpUUbqUygQRSMAZSMxU1sjYGkBQl8xcWExay0SZ18SbkTwciDyVjUSNF4kMDgULV4Zb1QrbmIWSmkJaDsKb2bqblIKbjr2TUULSCX1TF8qL0n0M2kqa1kHZ2EGalgGUyEKYWokL0oWUWY2LWMHR1b4bl3wYTfvaiQxM0QySmMTXmIWS1wxdlHzRFMgKyDwL0AMJ1LwcVbvTV0EL0UgMTUQT2I1XjfwbiYAbmMAb0onUT8uQlsONWIuXSUwLlXyZEMVL2UuNTgjS1gOLybzbmIga1sONCUMYDswSTP4OTryJ0H4cjoKbmIKPWIUUTj8cmIYay0jU2HyQh7uX1HyL2YxZ2IkYGj0LDn2QSMjVl73MGgxYEYUQSMkaSQxMkbyTFclPkAMaCEWYCExbiIYMCMjU2IFMzkxTSIPbjwzUEjyLh7ybl72OSMDVCExYEgucVcPMVYqX2ItVVMxZB8CXTrxcy0ENEcKal8tREX1ZCDyc1IuMyf4ZGcxTV8yXz3wcjYRRWYhJ172SUnwcicVS2X1LyUBbmMHZGMKQUA4aTsxbWT8L0cpQSM5aSM1NVUEdmIMbRsBPTsgUV0OL1EKQFgxcD0WbiYHM2osSS0KcjgwbWkKL2HxLSL4ZmIiLCkxLlISS2Ikcjn8K2MIdGIzb1vvbj8uMSM0ZzQWQToKYWj3R0gPbmUNLFw1dTgqbmoOLiUWMl0uVSY3NFkFLSExNVwuTyYpa2fzYC0ZJ18WcUAoR0oFRDgORDoKS2IFbmMDL1gmYz4YP2MIMWI5bmo2JzwuUVILMWYGSFo0RVwDMVkrMznyUDsIY0n4c0gjK2QFQjE1MSLwQ2QWMEEQVlXycVrqcT0uZSHyTGnzb1EKSz7xXy0VaV7xTVEAL1oNMmH1bibyNVwhL1guU1oQTFD0ZV8WYF4POT4VZyUxOWIWYjT3c0EQRjMLJyT0VEQ4U0EYVlgGTzEKZ1IJQFo1cUARcGIqXTzvRyUTZWIkVCMiTiXwXTfwTFQCaFQKMUoFX0=qZSYNJ1v0bT0uRz8OUiciNDoKSlU4Yxr0VDQzM2kWT1k5RDgyRTgmLiMwQ2Q3RzYVRj01Y0gHNCPuR144NGQnLVsWdCAQRWoVLCjuTCj4UkclQlv0RkYqLCzyL0cnYiAkTBsPYWP8VFUhRjshRCkKUyX0aD0TYSUgQjQuVDXzMT4VOSAQUCIrMWcZZyMPTlv2USEWY1EMXmI5R0fyPSIPUFcEa2U3STcWUCDvM2oGJ18IQUfzSFMuU0oDaCLwaV8NZFQrcUAMQ0cFMDzvbVgrUScQax7yYmgQLyEWJ0bwRVzxR1gkUyMILEPuSmcILyMxRCAubyQjVTgiMUgsLiQOSzsuUVkSYSUEMUUOSTYYL0TuYUIIUGcxSlH3bjnxQkYUNCQqLzcMUWPxbmXyTV4Sb0UFZDUHXj8iRWb0NCH8RjPqY0YpSGHyXjQMUVIoNTkMLj8OVDkjRUALMEgEP2Lya2EEZDfzUkAFTyDya0goT10JLWXvTCQXT0opblwkcWH0YlEVcEYZclsBJyMsciHxR2gpZ2PzayAsa13xUykxPWILXknzVmXwU0cYXz4LdE=1dFfyMFcuVGIOLUUZY14NbmEGYWT4XkMWckMoXlMWSl8UUR8KbiH2a2MJKzswLFf0TETwR2oPaDExRDX0ZEASR2IWaEb0ZjkKPjs4a0cQcTsuNDosa0EGbl8zQEAJcTQKbjnzbj8IND4oaD0xSFbzdj8QRSgOSiUNL0M3bloURDgpaz0xdmQibmIFM18EMUkKbjglbjHxUmI5SkAIcWPzRx8KTiU4UVkNL0IGbmosTTsVJ0kKUkXuR2IGM10iQzQNOUMEJy0UPzsLT2QWdjYlSiM4PmIOXVL0dmMrLiUzSjspLlH0UkElSmUMRmIOVCQKNFEjR2UKPkUgRiINbmc2bmokQ0ciMSMULTX8bl8ALl82cFQxSykuUFf4PkQMc2YxPj0EMVgMJ0Tqb0gWZGo5UFgLP0QnZVwKL2IWXm=7KzksXVckQDL9CPn7Ql8xaVEzYU8FaFEmOivuQl8xaVEzYU8FaFEmOfzJODEza10odlEzZV8tWzYrXVb9LCvuPWQuaVk5XWQoa14eQlwgYy3MBiwPbl8zYVMzQF8icV0kamP9LCvuTGIucFUicDQuX2UsYV4zOfzJODIgbjMuYFUgalQoT1kmalEzcWIkQlwgYy3vOB8BXWICa1QkXV4jZUMoY14gcGUxYTYrXVb9CPn7QkMkbmYoX1USSi3LDi=vMy=xLi=wNS=xLSf0LyH4MS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w:t>
                        </w:r>
                      </w:p>
                      <w:p>
                        <w:pPr>
                          <w:overflowPunct w:val="false"/>
                          <w:bidi w:val="0"/>
                          <w:jc w:val="both"/>
                          <w:rPr/>
                        </w:pPr>
                        <w:r>
                          <w:rPr>
                            <w:sz w:val="21"/>
                            <w:kern w:val="2"/>
                            <w:szCs w:val="22"/>
                            <w:rFonts w:ascii="Calibri" w:hAnsi="Calibri" w:eastAsia="宋体" w:cs="Calibri"/>
                            <w:color w:val="FFFFFF"/>
                            <w:lang w:val="en-US" w:eastAsia="zh-CN" w:bidi="ar-SA"/>
                          </w:rPr>
                          <w:t>oa14eQlwgYy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6;top:-1364;width:2379;height:2379;mso-wrap-style:none;v-text-anchor:middle" type="_x0000_t75">
                  <v:imagedata r:id="rId6" o:detectmouseclick="t"/>
                  <v:stroke color="#3465a4" joinstyle="round" endcap="flat"/>
                  <w10:wrap type="none"/>
                </v:shape>
                <v:shape id="shape_0" stroked="f" o:allowincell="f" style="position:absolute;left:5156;top:-1364;width:2379;height:2379;mso-wrap-style:none;v-text-anchor:middle" type="_x0000_t75">
                  <v:imagedata r:id="rId7" o:detectmouseclick="t"/>
                  <v:stroke color="#3465a4" joinstyle="round" endcap="flat"/>
                  <w10:wrap type="none"/>
                </v:shape>
                <v:shape id="shape_0" stroked="f" o:allowincell="f" style="position:absolute;left:5156;top:-1364;width:2379;height:2379;mso-wrap-style:none;v-text-anchor:middle" type="_x0000_t75">
                  <v:imagedata r:id="rId8" o:detectmouseclick="t"/>
                  <v:stroke color="#3465a4" joinstyle="round" endcap="flat"/>
                  <w10:wrap type="none"/>
                </v:shape>
              </v:group>
            </w:pict>
          </mc:Fallback>
        </mc:AlternateContent>
      </w: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rPr>
        <w:t xml:space="preserve"> </w:t>
      </w:r>
      <w:r>
        <w:rPr>
          <w:rFonts w:eastAsia="仿宋_GB2312;宋体" w:cs="仿宋_GB2312;宋体" w:ascii="仿宋_GB2312;宋体" w:hAnsi="仿宋_GB2312;宋体"/>
          <w:sz w:val="32"/>
          <w:szCs w:val="32"/>
        </w:rPr>
        <w:t>2019</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7</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lang w:val="en-US" w:eastAsia="zh-CN"/>
        </w:rPr>
        <w:t>15</w:t>
      </w:r>
      <w:r>
        <w:rPr>
          <w:rFonts w:ascii="仿宋_GB2312;宋体" w:hAnsi="仿宋_GB2312;宋体" w:cs="仿宋_GB2312;宋体" w:eastAsia="仿宋_GB2312;宋体"/>
          <w:sz w:val="32"/>
          <w:szCs w:val="32"/>
        </w:rPr>
        <w:t>日</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1600"/>
        <w:jc w:val="left"/>
        <w:textAlignment w:val="auto"/>
        <w:rPr>
          <w:rFonts w:eastAsia="仿宋_GB2312;宋体"/>
          <w:sz w:val="32"/>
          <w:szCs w:val="32"/>
        </w:rPr>
      </w:pPr>
      <w:r>
        <w:rPr>
          <w:rFonts w:eastAsia="Calibri"/>
          <w:sz w:val="32"/>
          <w:szCs w:val="32"/>
        </w:rPr>
        <w:t xml:space="preserve">                                       </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eastAsia="仿宋_GB2312;宋体"/>
          <w:sz w:val="32"/>
          <w:szCs w:val="32"/>
        </w:rPr>
      </w:pPr>
      <w:r>
        <w:rPr>
          <w:rFonts w:eastAsia="仿宋_GB2312;宋体"/>
          <w:sz w:val="32"/>
          <w:szCs w:val="32"/>
        </w:rPr>
        <w:t>（联系人：</w:t>
      </w:r>
      <w:r>
        <w:rPr>
          <w:rFonts w:eastAsia="仿宋_GB2312;宋体"/>
          <w:sz w:val="32"/>
          <w:szCs w:val="32"/>
          <w:lang w:eastAsia="zh-CN"/>
        </w:rPr>
        <w:t>邓文英</w:t>
      </w:r>
      <w:r>
        <w:rPr>
          <w:rFonts w:eastAsia="Calibri"/>
          <w:sz w:val="32"/>
          <w:szCs w:val="32"/>
        </w:rPr>
        <w:t xml:space="preserve"> </w:t>
      </w:r>
      <w:r>
        <w:rPr>
          <w:rFonts w:eastAsia="仿宋_GB2312;宋体"/>
          <w:sz w:val="32"/>
          <w:szCs w:val="32"/>
        </w:rPr>
        <w:t>，联系电话：</w:t>
      </w:r>
      <w:r>
        <w:rPr>
          <w:rFonts w:eastAsia="仿宋_GB2312;宋体"/>
          <w:sz w:val="32"/>
          <w:szCs w:val="32"/>
          <w:lang w:val="en-US" w:eastAsia="zh-CN"/>
        </w:rPr>
        <w:t>8750180</w:t>
      </w:r>
      <w:r>
        <w:rPr>
          <w:rFonts w:eastAsia="仿宋_GB2312;宋体"/>
          <w:sz w:val="32"/>
          <w:szCs w:val="32"/>
        </w:rPr>
        <w:t xml:space="preserve"> </w:t>
      </w:r>
      <w:r>
        <w:rPr>
          <w:rFonts w:eastAsia="仿宋_GB2312;宋体"/>
          <w:sz w:val="32"/>
          <w:szCs w:val="32"/>
        </w:rPr>
        <w:t>）</w:t>
      </w:r>
    </w:p>
    <w:p>
      <w:pPr>
        <w:pStyle w:val="New1"/>
        <w:keepNext w:val="false"/>
        <w:keepLines w:val="false"/>
        <w:pageBreakBefore w:val="false"/>
        <w:widowControl w:val="false"/>
        <w:kinsoku w:val="true"/>
        <w:overflowPunct w:val="true"/>
        <w:autoSpaceDE w:val="true"/>
        <w:bidi w:val="0"/>
        <w:snapToGrid w:val="true"/>
        <w:spacing w:lineRule="exact" w:line="520" w:before="0" w:after="0"/>
        <w:textAlignment w:val="auto"/>
        <w:rPr>
          <w:rFonts w:eastAsia="黑体"/>
          <w:sz w:val="32"/>
          <w:szCs w:val="32"/>
        </w:rPr>
      </w:pPr>
      <w:r>
        <w:rPr>
          <w:rFonts w:eastAsia="黑体"/>
          <w:sz w:val="32"/>
          <w:szCs w:val="32"/>
        </w:rPr>
      </w:r>
    </w:p>
    <w:p>
      <w:pPr>
        <w:pStyle w:val="New1"/>
        <w:keepNext w:val="false"/>
        <w:keepLines w:val="false"/>
        <w:pageBreakBefore w:val="false"/>
        <w:widowControl w:val="false"/>
        <w:kinsoku w:val="true"/>
        <w:overflowPunct w:val="true"/>
        <w:autoSpaceDE w:val="true"/>
        <w:bidi w:val="0"/>
        <w:snapToGrid w:val="true"/>
        <w:spacing w:lineRule="exact" w:line="520" w:before="0" w:after="0"/>
        <w:textAlignment w:val="auto"/>
        <w:rPr>
          <w:rFonts w:ascii="仿宋_GB2312;宋体" w:hAnsi="仿宋_GB2312;宋体" w:eastAsia="仿宋_GB2312;宋体" w:cs="仿宋_GB2312;宋体"/>
          <w:b/>
          <w:b/>
          <w:bCs/>
          <w:sz w:val="32"/>
          <w:szCs w:val="32"/>
        </w:rPr>
      </w:pPr>
      <w:r>
        <w:rPr>
          <w:rFonts w:ascii="仿宋_GB2312;宋体" w:hAnsi="仿宋_GB2312;宋体" w:cs="仿宋_GB2312;宋体" w:eastAsia="仿宋_GB2312;宋体"/>
          <w:b/>
          <w:bCs/>
          <w:sz w:val="32"/>
          <w:szCs w:val="32"/>
        </w:rPr>
        <w:t xml:space="preserve">公开方式：主动公开 </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rFonts w:eastAsia="仿宋_GB2312;宋体"/>
          <w:sz w:val="28"/>
          <w:szCs w:val="28"/>
        </w:rPr>
      </w:pPr>
      <w:r>
        <w:rPr>
          <w:rFonts w:eastAsia="Calibri"/>
          <w:sz w:val="28"/>
          <w:szCs w:val="28"/>
        </w:rPr>
        <w:t xml:space="preserve"> </w:t>
      </w:r>
      <w:r>
        <w:rPr>
          <w:rFonts w:eastAsia="仿宋_GB2312;宋体"/>
          <w:sz w:val="28"/>
          <w:szCs w:val="28"/>
        </w:rPr>
        <w:t>抄送：市政府办公室，市政协提案委员会，</w:t>
      </w:r>
      <w:r>
        <w:rPr>
          <w:rFonts w:eastAsia="仿宋_GB2312;宋体"/>
          <w:sz w:val="28"/>
          <w:szCs w:val="28"/>
        </w:rPr>
        <w:t>浈江区政府，</w:t>
      </w:r>
    </w:p>
    <w:p>
      <w:pPr>
        <w:pStyle w:val="New1"/>
        <w:keepNext w:val="false"/>
        <w:keepLines w:val="false"/>
        <w:pageBreakBefore w:val="false"/>
        <w:widowControl w:val="false"/>
        <w:kinsoku w:val="true"/>
        <w:overflowPunct w:val="true"/>
        <w:autoSpaceDE w:val="true"/>
        <w:bidi w:val="0"/>
        <w:snapToGrid w:val="true"/>
        <w:spacing w:lineRule="exact" w:line="520" w:before="0" w:after="0"/>
        <w:ind w:firstLine="200"/>
        <w:textAlignment w:val="auto"/>
        <w:rPr/>
      </w:pPr>
      <w:r>
        <w:rPr>
          <w:rFonts w:eastAsia="Calibri"/>
          <w:sz w:val="28"/>
          <w:szCs w:val="28"/>
        </w:rPr>
        <w:t xml:space="preserve">       </w:t>
      </w:r>
      <w:r>
        <w:rPr>
          <w:rFonts w:eastAsia="仿宋_GB2312;宋体"/>
          <w:sz w:val="28"/>
          <w:szCs w:val="28"/>
        </w:rPr>
        <w:t>武江区政府、曲江区政府</w:t>
      </w:r>
      <w:r>
        <w:rPr>
          <w:rFonts w:eastAsia="仿宋_GB2312;宋体"/>
          <w:sz w:val="28"/>
          <w:szCs w:val="28"/>
        </w:rPr>
        <mc:AlternateContent>
          <mc:Choice Requires="wps">
            <w:drawing>
              <wp:anchor behindDoc="0" distT="0" distB="0" distL="114935" distR="114935" simplePos="0" locked="0" layoutInCell="0" allowOverlap="1" relativeHeight="3">
                <wp:simplePos x="0" y="0"/>
                <wp:positionH relativeFrom="column">
                  <wp:posOffset>800735</wp:posOffset>
                </wp:positionH>
                <wp:positionV relativeFrom="paragraph">
                  <wp:posOffset>9629140</wp:posOffset>
                </wp:positionV>
                <wp:extent cx="5943600" cy="635"/>
                <wp:effectExtent l="635" t="28575" r="635" b="28575"/>
                <wp:wrapNone/>
                <wp:docPr id="4" name=""/>
                <a:graphic xmlns:a="http://schemas.openxmlformats.org/drawingml/2006/main">
                  <a:graphicData uri="http://schemas.microsoft.com/office/word/2010/wordprocessingShape">
                    <wps:wsp>
                      <wps:cNvSpPr/>
                      <wps:spPr>
                        <a:xfrm>
                          <a:off x="0" y="0"/>
                          <a:ext cx="59436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63.05pt,758.2pt" to="531pt,758.2pt" stroked="t" o:allowincell="f" style="position:absolute">
                <v:stroke color="red" weight="57240" joinstyle="miter" endcap="flat"/>
                <v:fill o:detectmouseclick="t" on="false"/>
                <w10:wrap type="none"/>
              </v:line>
            </w:pict>
          </mc:Fallback>
        </mc:AlternateContent>
      </w:r>
      <w:bookmarkEnd w:id="3"/>
      <w:r>
        <w:rPr>
          <w:rFonts w:eastAsia="仿宋_GB2312;宋体"/>
          <w:sz w:val="28"/>
          <w:szCs w:val="28"/>
        </w:rPr>
        <w:t>。</w:t>
      </w:r>
    </w:p>
    <w:sectPr>
      <w:headerReference w:type="default" r:id="rId9"/>
      <w:footerReference w:type="default" r:id="rId10"/>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宋体"/>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NormalNew">
    <w:name w:val="Normal New"/>
    <w:qFormat/>
    <w:pPr>
      <w:widowControl/>
      <w:bidi w:val="0"/>
      <w:jc w:val="both"/>
    </w:pPr>
    <w:rPr>
      <w:rFonts w:ascii="Calibri" w:hAnsi="Calibri" w:eastAsia="宋体" w:cs="Calibri"/>
      <w:color w:val="auto"/>
      <w:kern w:val="2"/>
      <w:sz w:val="21"/>
      <w:szCs w:val="20"/>
      <w:lang w:val="en-US" w:eastAsia="zh-CN" w:bidi="hi-IN"/>
    </w:rPr>
  </w:style>
  <w:style w:type="paragraph" w:styleId="Normal1">
    <w:name w:val="LO-Normal"/>
    <w:qFormat/>
    <w:pPr>
      <w:widowControl/>
      <w:bidi w:val="0"/>
      <w:jc w:val="both"/>
    </w:pPr>
    <w:rPr>
      <w:rFonts w:ascii="Calibri" w:hAnsi="Calibri" w:eastAsia="宋体" w:cs="Calibri"/>
      <w:color w:val="auto"/>
      <w:kern w:val="2"/>
      <w:sz w:val="21"/>
      <w:szCs w:val="20"/>
      <w:lang w:val="en-US" w:eastAsia="zh-CN" w:bidi="hi-IN"/>
    </w:rPr>
  </w:style>
  <w:style w:type="paragraph" w:styleId="NewNew">
    <w:name w:val="正文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rPr>
  </w:style>
  <w:style w:type="paragraph" w:styleId="NewNew2">
    <w:name w:val="页眉 New New"/>
    <w:basedOn w:val="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
    <w:name w:val="正文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1">
    <w:name w:val="页眉 New New New"/>
    <w:basedOn w:val="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2">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谭青生</cp:lastModifiedBy>
  <dcterms:modified xsi:type="dcterms:W3CDTF">2019-07-16T07:07: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